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Договор гражданско-правов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выполнение работ по подготовке и вводу данных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г. Пермь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« ____» _______ 2012 г.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Управление жилищных отношений администрации города Перми</w:t>
      </w:r>
      <w:r>
        <w:rPr>
          <w:sz w:val="24"/>
          <w:szCs w:val="24"/>
        </w:rPr>
        <w:t>, именуемое в дальнейшем «Заказчик», в лице начальника управления</w:t>
      </w:r>
      <w:r>
        <w:rPr>
          <w:b/>
          <w:bCs/>
          <w:sz w:val="24"/>
          <w:szCs w:val="24"/>
        </w:rPr>
        <w:t xml:space="preserve"> Минх Фаины Алексеевны, </w:t>
      </w:r>
      <w:r>
        <w:rPr>
          <w:sz w:val="24"/>
          <w:szCs w:val="24"/>
        </w:rPr>
        <w:t xml:space="preserve">действующей на основании Положения об управлении жилищных отношений администрации города Перми, утвержденного решением Пермской городской Думы от 12.09.2006 № 213 (с последующими изменениями), с одной стороны,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и гражданин _____________________, ______________ года рождения, паспорт ______________ кем и когда выдан _____________________________________________________, ИНН ________________, страховое свидетельство _______________именуемый  в дальнейшем «Исполнитель», с другой стороны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 Предмет договора.</w:t>
      </w:r>
    </w:p>
    <w:p>
      <w:pPr>
        <w:pStyle w:val="Normal"/>
        <w:shd w:fill="FFFFFF" w:val="clear"/>
        <w:spacing w:before="12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 Исполнитель обязуется выполнить по заданию Заказчика работу, указанную в п. 1.4. настоящего договора, и сдать ее результат Заказчику, а Заказчик обязуется принять результат работы и оплатить его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 Исполнитель выполняет работы на оборудовании Заказчик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 Срок действия договора устанавливается с момента подписания договора и до 31.12.2012 года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 В рамках настоящего договора Исполнитель обязуется в срок до 31.12.2012 года выполнять следующие работ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1. регистрирует входящую почту, касающуюся организации судебной защиты (судебные извещения, запросы, судебные акты и иные процессуальные документы) с использованием программного продукта  «Автоматизированное рабочее место «Картотека судебных дел» и «Учет судебных дел» и передает ее для работы сотрудникам юридического  отдела управления жилищных отнош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4.2. осуществляет ввод информации,  поступившей в отчетном периоде по судебным делам, переданным Заказчику для осуществления судебной защиты в автоматизированную систему «Автоматизированное рабочее место «Картотека судебных дел» администрации города Пер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4.3. осуществляет ввод информации, поступившей в отчетном периоде, в автоматизированную систему «Учет судебных дел» управления жилищных отношений администрации города Перм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5. осуществляет ввод данных  в электронные таблицы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2003, по форме, представленной Заказчиком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5. сканирует документы, обеспечивать поиск, сортировку, отбор данных по запросам, предоставляет отобранных данные пользователям, в  том числе, при необходимости в интерактивном режиме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6. подготавливает законченные судебные дела к хранению в архив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Права и обязанности сторон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 Исполнитель обязуе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1. изучить представленные Заказчиком документы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2. осуществить проверку документов, необходимых для  выполнения зад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3. передать результат работы Заказчик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4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исправить выявленные Заказчиком недостатки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5. Исполнитель обязан выполнить работу лично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  <w:szCs w:val="24"/>
        </w:rPr>
        <w:t>2.1.6. Исполнитель обязан обеспечивать конфиденциальность персональных данных и безопасность персональных данных граждан, при их обработке в ходе выполнения работ по настоящему договору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 Исполнитель имеет право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2.1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требовать от Заказчика предоставления обязательных экземпляров документов, необходимых для выполнения работ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2.2. требовать от Заказчика своевременной выплаты указанного в п. 3 настоящего договора вознагражд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 Заказчик обязан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1. в трехдневный срок с момента заключения настоящего договора предоставить Исполнителю всю имеющуюся информацию и документы, необходимые для выполнения Исполнителем своих обязательств. Исполнитель не будет нести ответственности за последствия, связанные с предоставлением Заказчиком документов и сведений, не соответствующих действительности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2. оплатить услуги Исполнителя в соответствии с условиями настоящего договора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3. предоставить Исполнителю по его требованию необходимые документы для исполнения работ по настоящему договору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4. обеспечить Исполнителя необходимыми материалам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 Заказчик имеет право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1. во всякое время проверять ход и качество работы, выполняемой Исполнителем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2. требовать от Исполнителя устранения недостатков и дефектов, допущенных при выполнении работ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" w:hanging="0"/>
        <w:jc w:val="both"/>
        <w:rPr/>
      </w:pPr>
      <w:r>
        <w:rPr>
          <w:b/>
          <w:bCs/>
          <w:sz w:val="24"/>
          <w:szCs w:val="24"/>
        </w:rPr>
        <w:t xml:space="preserve">3. Стоимость </w:t>
      </w:r>
      <w:r>
        <w:rPr>
          <w:b/>
          <w:sz w:val="24"/>
          <w:szCs w:val="24"/>
        </w:rPr>
        <w:t xml:space="preserve">работ и </w:t>
      </w:r>
      <w:r>
        <w:rPr>
          <w:b/>
          <w:bCs/>
          <w:sz w:val="24"/>
          <w:szCs w:val="24"/>
        </w:rPr>
        <w:t xml:space="preserve">порядок </w:t>
      </w:r>
      <w:r>
        <w:rPr>
          <w:b/>
          <w:sz w:val="24"/>
          <w:szCs w:val="24"/>
        </w:rPr>
        <w:t>оплаты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 Стоимость работ по настоящему договору составляет _______________(________________) руб. ___ коп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3.2. Оплата страховых взносов в сумме ________ (________________) руб. __ коп. производится Заказчиком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 Оплата работ производится за вычетом суммы налога на доходы физических лиц в размере ______________(_________________) руб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 Оплата работ производится на основании актов выполненных работ, оформляемых по итогам работы за месяц (месяц определяется как отчетный период), и выплачивается на расчетный счет Исполнител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5. Оплата по договору осуществляется за счет средств бюджета города Перми.</w:t>
      </w:r>
    </w:p>
    <w:p>
      <w:pPr>
        <w:pStyle w:val="Normal"/>
        <w:shd w:fill="FFFFFF" w:val="clear"/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4. Ответственность сторон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 В соответствии с Федеральным законом Российской Федерации от 27.07.2006 № 152-ФЗ «О персональных данных» Исполнитель несет ответственность за несоблюдение конфиденциальности  персональных данных граждан, используемых в работе. 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4.2. За неисполнение условий настоящего договора стороны несут ответственность в соответствии с действующим законодательством </w:t>
      </w:r>
      <w:r>
        <w:rPr>
          <w:bCs/>
          <w:sz w:val="24"/>
          <w:szCs w:val="24"/>
        </w:rPr>
        <w:t>РФ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 Дополнительные условия договора.</w:t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 Договор прекращает свое действие по истечении срока выполнения работ, указанного в п. 1.4. настоящего договор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 Договор может быть расторгнут в любое время в одностороннем порядке по требованию Заказчика или Исполнителя с условием уведомления об этом стороны по договору за 5 дне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 Настоящий договор составлен в двух экземплярах, один из которых находится у Заказчика, другой - у Исполнител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4. Уполномоченным лицом по приемке выполненных работ назначается начальник юридического отдела Колесова С.Г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5. Группа номенклатуры - 199 (ОКДП 7410000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Адреса сторон и подписи.</w:t>
      </w:r>
    </w:p>
    <w:p>
      <w:pPr>
        <w:pStyle w:val="Normal"/>
        <w:shd w:fill="FFFFFF" w:val="clear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537"/>
      </w:tblGrid>
      <w:tr>
        <w:trPr/>
        <w:tc>
          <w:tcPr>
            <w:tcW w:w="5102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</w:tc>
        <w:tc>
          <w:tcPr>
            <w:tcW w:w="4537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илищных отношений 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города Перми 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Ленина, 34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3393 КПП 590201001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5902057605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Пермскому краю (ДФ города Перми, л/с 02563000380; Управление жилищных отношений администрации города Перми, 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 02991017971)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КЦ ГУ Банка России по Пермскому краю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 048 103 000 000 000 06</w:t>
            </w:r>
          </w:p>
        </w:tc>
        <w:tc>
          <w:tcPr>
            <w:tcW w:w="4537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:</w:t>
      </w:r>
    </w:p>
    <w:p>
      <w:pPr>
        <w:pStyle w:val="Normal"/>
        <w:shd w:fill="FFFFFF" w:val="clear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Nonformat"/>
      <w:widowControl/>
      <w:rPr>
        <w:rFonts w:ascii="Times New Roman" w:hAnsi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  <w:t xml:space="preserve">       </w:t>
    </w:r>
    <w:r>
      <w:rPr>
        <w:rFonts w:cs="Times New Roman" w:ascii="Times New Roman" w:hAnsi="Times New Roman"/>
        <w:sz w:val="24"/>
        <w:szCs w:val="24"/>
      </w:rPr>
      <w:t xml:space="preserve">«Заказчик »                                </w:t>
      <w:tab/>
      <w:tab/>
      <w:t>«Исполнитель»</w:t>
    </w:r>
  </w:p>
  <w:p>
    <w:pPr>
      <w:pStyle w:val="ConsNonformat"/>
      <w:widowControl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ConsNonformat"/>
      <w:widowControl/>
      <w:rPr>
        <w:rFonts w:ascii="Times New Roman" w:hAnsi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  <w:t xml:space="preserve">       </w:t>
    </w:r>
    <w:r>
      <w:rPr>
        <w:rFonts w:cs="Times New Roman" w:ascii="Times New Roman" w:hAnsi="Times New Roman"/>
        <w:sz w:val="24"/>
        <w:szCs w:val="24"/>
      </w:rPr>
      <w:t>_________________/__________/                    _______________/____________/</w: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11:06:00Z</dcterms:created>
  <dc:creator>ОВМСК</dc:creator>
  <dc:description/>
  <cp:keywords/>
  <dc:language>en-US</dc:language>
  <cp:lastModifiedBy>user1</cp:lastModifiedBy>
  <cp:lastPrinted>2012-07-04T12:37:00Z</cp:lastPrinted>
  <dcterms:modified xsi:type="dcterms:W3CDTF">2012-07-04T07:44:00Z</dcterms:modified>
  <cp:revision>12</cp:revision>
  <dc:subject/>
  <dc:title>Договор </dc:title>
</cp:coreProperties>
</file>