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7812000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лючение договора гражданско-правового характера на выполнение работ по подготовке и вводу данных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жилищных отношений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7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oprgorod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ыжих Ирин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лючение договора гражданско-правового характера на выполнение работ по подготовке и вводу данных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2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з расчета средней заработной платы главного специалиста Управления – 12100,00 рублей. Предполагаемая дата заключения договора – 23.07.2012 года: 12100 рублей * 5 месяцев и 7 дней* 1,271 (начисления на выплаты по оплате труда) = 82 000,00 рубл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 себя страховые взносы и налог на доходы физических лиц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>7410000 Услуги в области коммерческой деятельности: услуги в области права; услуги в составлении счетов, бухгалтерского учета и ревизии; услуги в области налогообложения; услуги по исследованию конъюнктуры рынка и выявлению общественного мнения; консультационные у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ункции: 1 Регистрация входящей почты, касающейся организации судебной защиты (судебные извещения, запросы, судебные акты и иные процессуальные документы) с использованием программного продукта «Автоматизированное рабочее место «Картотека судебных дел» и «Учет судебных дел» и передает ее для работы сотрудникам юридического отдела управления жилищных отношений. 2. Ввод информации, поступившей в отчетном периоде по судебным делам, переданным Заказчику для осуществления судебной защиты в автоматизированную систему «Автоматизированное рабочее место «Картотека судебных дел» администрации города Перми. 3. Ввод информации, поступившей в отчетном периоде, в автоматизированную систему «Учет судебных дел» управления жилищных отношений администрации города Перми; 4. Ввод данных в электронные таблицы в формате Excel2003, по форме, представленной Заказчиком. 5. Сканирование документов, обеспечение поиска, сортировки, отбора данных по запросам, предоставление отобранных данных пользователям, в том числе, при необходимости, в интерактивном режиме. 6. Подготовка законченных судебных дел к хранению в архиве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Ежедневно (рабочая неделя - с понедельника по пятницу, рабочее время – с 09.00 до 18.00 (пятница – до 17.00), обеденный перерыв – с 12.00 до 12.48), с момента заключения договора до 31.12.2012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будет производиться на основании актов выполненных работ, оформляемых по итогам работы за месяц, и выплачиваться на расчетный счет Исполнителя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1 0113 00205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каб.402 - финансово-экономический отде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7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7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6.07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6:48:00Z</dcterms:created>
  <dc:creator>user1</dc:creator>
  <dc:description/>
  <cp:keywords/>
  <dc:language>en-US</dc:language>
  <cp:lastModifiedBy>user1</cp:lastModifiedBy>
  <dcterms:modified xsi:type="dcterms:W3CDTF">2012-07-06T06:48:00Z</dcterms:modified>
  <cp:revision>1</cp:revision>
  <dc:subject/>
  <dc:title>Извещение</dc:title>
</cp:coreProperties>
</file>