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выполнение работ по подготовке и вводу данных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июля 2012 года № 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подготовке и вводу данны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выполнение работ по подготовке и вводу данны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выполнение работ по подготовке и вводу данны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выполнение работ по подготовке и вводу данны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7-04T12:43:00Z</cp:lastPrinted>
  <dcterms:modified xsi:type="dcterms:W3CDTF">2012-07-04T07:57:00Z</dcterms:modified>
  <cp:revision>57</cp:revision>
  <dc:subject/>
  <dc:title>СОГЛАСОВАНО</dc:title>
</cp:coreProperties>
</file>