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ставлению юридическ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ю правовой экспертизы представленных докумен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</w:t>
        <w:tab/>
        <w:t xml:space="preserve">             </w:t>
      </w:r>
      <w:r>
        <w:rPr>
          <w:sz w:val="24"/>
          <w:szCs w:val="24"/>
        </w:rPr>
        <w:t xml:space="preserve">«_____» __________ 2012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начальника управления</w:t>
      </w:r>
      <w:r>
        <w:rPr>
          <w:b/>
          <w:bCs/>
          <w:sz w:val="24"/>
          <w:szCs w:val="24"/>
        </w:rPr>
        <w:t xml:space="preserve"> Минх Фаины Алексеевны, </w:t>
      </w:r>
      <w:r>
        <w:rPr>
          <w:sz w:val="24"/>
          <w:szCs w:val="24"/>
        </w:rPr>
        <w:t xml:space="preserve">действующей на основании Положения об управлении жилищных отношений администрации города Перми, утвержденного решением Пермской городской Думы от 12.09.2006 № 213 (с последующими изменениями), с одной стороны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гражданин _____________________, ____________________ года рождения, паспорт _____________________ кем и когда выдан _____________________________________________________, ИНН ________________, страховое свидетельство _______________именуемый 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в срок до 31.12.2012 выполнить следующие рабо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.4.1.  досудебная подготовка исковых заявлений о выселении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 в случаях, предусмотренных </w:t>
      </w:r>
      <w:hyperlink r:id="rId2">
        <w:r>
          <w:rPr>
            <w:rStyle w:val="InternetLink"/>
            <w:iCs/>
            <w:sz w:val="24"/>
            <w:szCs w:val="24"/>
          </w:rPr>
          <w:t>ст. 90 Жилищного кодекса Российской Федерации</w:t>
        </w:r>
      </w:hyperlink>
      <w:r>
        <w:rPr>
          <w:iCs/>
          <w:sz w:val="24"/>
          <w:szCs w:val="24"/>
        </w:rPr>
        <w:t>, по перечню, предоставляемому Заказчиком,  в том числ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оверка документов, представленных для оформления исковых заявлений на соответствие требованиям законодательства, принятие решения о необходимости оформления искового заявления в су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оформление, включая копирование документов, исковых заявлений о выселении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 в случаях, предусмотренных </w:t>
      </w:r>
      <w:hyperlink r:id="rId3">
        <w:r>
          <w:rPr>
            <w:rStyle w:val="InternetLink"/>
            <w:iCs/>
            <w:sz w:val="24"/>
            <w:szCs w:val="24"/>
          </w:rPr>
          <w:t>ст. 90 Жилищного кодекса Российской Федерации</w:t>
        </w:r>
      </w:hyperlink>
      <w:r>
        <w:rPr>
          <w:iCs/>
          <w:sz w:val="24"/>
          <w:szCs w:val="24"/>
        </w:rPr>
        <w:t xml:space="preserve"> не менее 8 исков в отчетном периоде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обращение за выдачей исполнительных документов по вступившим в законную силу решениям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3. систематизация в виде таблиц в электронном виде данных о рассмотрении исков администрации города Перми, предъявленных Исполнителем в порядке ст. 90 Жилищного кодекса Российской Федерации, представление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ри необходимости  получения дополнительных документов для качественного выполнения работы Исполнитель оформляет запросы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 зарегистрированных гражданах в жилых помещениях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 заключении договоров социального найм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 наличии оплаты задолженности за жилищные услуги и ее (задолженности) расчет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 принятых мерах ко взысканию задолженности в управляющих компаниях, ТСЖ, ЖС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 наличии жилых помещений в реестре муниципальной собственност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йствия, указанные в п.1.5. отдельно не оплачиваются и включаются в проверку документов, представленных для оформления исковых заявлений на соответствие требованиям законодательства, принятие решения о необходимости оформления искового заявления в суд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2. осуществить проверку документов, необходимых для оформления исковых заявлений, в случае невозможности выполнить работу в установленные сроки, представить мотивированное заключ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безвозмездно исправить выявленные Заказчиком недостатк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5. Исполнитель обязан выполнить работу лично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6. исполнитель обязан обеспечить безопасность и конфиденциальность персональных данных граждан, используемых при выполнении работ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1. в трехдневный срок с момента заключения настоящего договора предоставить Исполнителю всю имеющуюся информацию, касающуюс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1. во всякое время проверять ход и качество работы, выполняемой Исполнителе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работ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работ по настоящему договору составляет _______________(________________) руб. ___ коп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2. Оплата страховых взносов в сумме ________ (________________) руб. __ коп.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работ производится за вычетом суммы налога на доходы физических лиц в размере ______________(_________________) 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Оплата работ производится на основании актов выполненных работ, оформляемых по итогам работы за месяц (месяц определяется как отчетный период), и выплачивается на расчетный счет Исполн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соблюдение конфиденциальности 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м лицом по приемке выполненных работ назначается начальник юридического отдела Колесова С.Г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5. Группа номенклатуры - 199 (ОКДП 7410000)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Адреса сторон и подпис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37"/>
      </w:tblGrid>
      <w:tr>
        <w:trPr/>
        <w:tc>
          <w:tcPr>
            <w:tcW w:w="5102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53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1EB0DC966D5C4608C8767A8CF28821F947D7218CE265A1C9882CFDCD2929C49FE638B80998D2B3Ax0I" TargetMode="External"/><Relationship Id="rId3" Type="http://schemas.openxmlformats.org/officeDocument/2006/relationships/hyperlink" Target="consultantplus://offline/ref=EEE1EB0DC966D5C4608C8767A8CF28821F947D7218CE265A1C9882CFDCD2929C49FE638B80998D2B3Ax0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48:00Z</dcterms:created>
  <dc:creator>ОВМСК</dc:creator>
  <dc:description/>
  <cp:keywords/>
  <dc:language>en-US</dc:language>
  <cp:lastModifiedBy>user1</cp:lastModifiedBy>
  <cp:lastPrinted>2012-07-04T12:53:00Z</cp:lastPrinted>
  <dcterms:modified xsi:type="dcterms:W3CDTF">2012-07-04T07:53:00Z</dcterms:modified>
  <cp:revision>17</cp:revision>
  <dc:subject/>
  <dc:title>Договор </dc:title>
</cp:coreProperties>
</file>