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ок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ок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 – 12100,00 рублей. Предполагаемая дата заключения договора – 23.07.2012 года: 12100 рублей * 5 месяцев и 7 дней* 1,271 (начисления на выплаты по оплате труда) = 82 000,0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10000 Услуги в области коммерческой деятельности: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ункции: 1. досудебная подготовка исковых заявлений о выселении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 в случаях, предусмотренных ст. 90 Жилищного кодекса Российской Федерации, по перечню, предоставляемому Заказчиком, том числе, - проверка документов, представленных для оформления исковых заявлений на соответствие требованиям законодательства, принятие решения о необходимости оформления искового заявления в суд; - оформление, включая копирование документов, исковых заявлений о выселении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 в случаях, предусмотренных ст. 90 Жилищного кодекса Российской Федерации, не менее 8 исков в отчетном периоде. 2. обращение за выдачей исполнительных документов по вступившим в законную силу решениям суда. 3. систематизация в виде таблиц в электронном виде данных о рассмотрении исков администрации города Перми, предъявленных Исполнителем в порядке ст. 90 Жилищного кодекса Российской Федерации. Представление информации. 4. При необходимости получения дополнительных документов для качественного выполнения работы Исполнитель оформляет запросы, в том числе: - о зарегистрированных гражданах в жилых помещениях; - о заключении договоров социального найма; - о наличии оплаты задолженности за жилищные услуги и ее (задолженности) расчете; - о принятых мерах ко взысканию задолженности в управляющих компаниях, ТСЖ, ЖСК; - о наличии жилых помещений в реестре муниципальной собственности. Действия, указанные в п.4. отдельно не оплачиваются и включаются в проверку документов, представленных для оформления исковых заявлений на соответствие требованиям законодательства, принятие решения о необходимости оформления искового заявления в суд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выполненных работ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.402 - финансово-экономический каби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52:00Z</dcterms:created>
  <dc:creator>user1</dc:creator>
  <dc:description/>
  <cp:keywords/>
  <dc:language>en-US</dc:language>
  <cp:lastModifiedBy>user1</cp:lastModifiedBy>
  <dcterms:modified xsi:type="dcterms:W3CDTF">2012-07-06T06:53:00Z</dcterms:modified>
  <cp:revision>1</cp:revision>
  <dc:subject/>
  <dc:title>Извещение</dc:title>
</cp:coreProperties>
</file>