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оговор гражданско-правов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составлению юридической документ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роведению правовой экспертизы представле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ссмотрения юридических документ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 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«___» ________</w:t>
      </w:r>
      <w:r>
        <w:rPr>
          <w:sz w:val="24"/>
          <w:szCs w:val="24"/>
        </w:rPr>
        <w:t xml:space="preserve"> 2012 г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правление жилищных отношений администрации города Перми, </w:t>
      </w:r>
      <w:r>
        <w:rPr>
          <w:sz w:val="24"/>
          <w:szCs w:val="24"/>
        </w:rPr>
        <w:t>именуемое в дальнейшем «Заказчик», в лице начальника управления</w:t>
      </w:r>
      <w:r>
        <w:rPr>
          <w:b/>
          <w:bCs/>
          <w:sz w:val="24"/>
          <w:szCs w:val="24"/>
        </w:rPr>
        <w:t xml:space="preserve"> Минх Фаины Алексеевны, </w:t>
      </w:r>
      <w:r>
        <w:rPr>
          <w:sz w:val="24"/>
          <w:szCs w:val="24"/>
        </w:rPr>
        <w:t xml:space="preserve">действующей на основании Положения об управлении жилищных отношений администрации города Перми, утвержденного решением Пермской городской Думы от 12.09.2006 № 213 (с последующими изменениями), с одной стороны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гражданин _____________________, ____________________ года рождения, паспорт _____________________ кем и когда выдан ____________________________________________________________________________, ИНН ________________, страховое свидетельство _______________именуемый  в дальнейшем «Исполнитель», с другой стороны, заключили настоящий договор о нижеследующем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 Исполнитель обязуется выполнить по заданию Заказчика работу, указанную в п. 1.4.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2. Исполнитель выполняет работы на оборудовании Заказч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4. В рамках настоящего договора Исполнитель обязуется в срок до 31.12.2012 выполнять следующие работы: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.обращаться за выдачей исполнительных документов по вступившим в законную силу решениям суда о выкупе жилых помещений,  выселении  из  многоквартирных жилых домов, признанных аварийными и подлежащими сносу в течение отчетного периода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2. в течение отчетного периода изучать поступившие исполнительные докумен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, в том числе, проводить проверку на соответствие исполнительных документов решениям суда и требованиям законодательства об исполнительном производстве; возвращать исполнительные документы, содержащие несоответствия (ошибки) в суды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3. направлять в отделы службы судебных приставов-исполнителей по городу Перми исполнительные листы 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>1.4.4. осуществлять контроль за</w:t>
      </w:r>
      <w:r>
        <w:rPr>
          <w:bCs/>
          <w:sz w:val="24"/>
          <w:szCs w:val="24"/>
        </w:rPr>
        <w:t xml:space="preserve"> своевременным, полным и правильным исполнением исполнительных документов судебным приставом-исполнителем; требовать своевременного вынесения постановлений (требований, представления информации и т.п.) судебным приставом - исполнителем в рамках исполнительного производ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Cs/>
          <w:sz w:val="24"/>
          <w:szCs w:val="24"/>
        </w:rPr>
        <w:t xml:space="preserve">1.4.5. направлять документы для приобщения к </w:t>
      </w:r>
      <w:r>
        <w:rPr>
          <w:sz w:val="24"/>
          <w:szCs w:val="24"/>
        </w:rPr>
        <w:t>материалам исполнительного производства, ежемесячно оформлять запросы о ходе исполнительного производства, готовить жалобы на действия (бездействие) судебных приставов исполнителей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1.4.6 оказывать содействие судебному приставу - исполнителю в извещении сторон по возбужденным исполнительным производствам, в рассмотрении вопросов о добровольном исполнении судебных актов, в согласовании времени совершения действий, в урегулировании сопутствующих вопросов с жилищными органами, органами полиции и т.п., участвовать в составлении актов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7. систематизировать информацию о проделанной работе в электронном виде,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4"/>
          <w:szCs w:val="24"/>
        </w:rPr>
        <w:t xml:space="preserve">1.4.8. по окончании исполнительного производства судебным приставом-исполнителем, проверять фактическое исполнение требований исполнительного документа, в случае необоснованного окончания исполнительного производства оформлять жалобы на действия судебного пристава – исполнителя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9. при необходимости сканировать, копировать документы, обеспечивать поиск, сортировку, отбор данных по запросам о ходе исполнения исполнительных документов, по согласованию предоставлять отобранные данные пользователям, в том числе, при необходимости в интерактивном режиме в пределах определенной работы. 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2. в случае невозможности  выполнить работу в установленные сроки,  представить мотивированное заключени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3. безвозмездно исправить выявленные Заказчиком недостатки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4.  Исполнитель обязан выполнить работу лично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4"/>
          <w:szCs w:val="24"/>
        </w:rPr>
        <w:t xml:space="preserve">2.1.5. Исполнитель обязан обеспечить безопасность и конфиденциальность  персональных данных граждан, используемых при выполнении  работ. 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1. в трехдневный срок с момента заключения настоящего договора предоставить Исполнителю всю имеющуюся информацию, касающуюс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3. предоставить Исполнителю по его требованию необходимые документы для исполнения работ по настоящему договору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4. обеспечить Исполнителя необходимыми материалами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4.1. во всякое время проверять ход и качество работы, выполняемой Исполнителем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работ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работ по настоящему договору составляет _______________(________________) руб. ___ коп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2. Оплата страховых взносов в сумме ________ (________________) руб. __ коп.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работ производится за вычетом суммы налога на доходы физических лиц в размере ______________(_________________) руб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Оплата работ производится на основании актов выполненных работ, оформляемых по итогам работы за месяц (месяц определяется как отчетный период), и выплачивается на расчетный счет Исполнител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соблюдение конфиденциальности  персональных данных граждан, используемых в работе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Ф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 Договор может быть расторгнут в любое время в одностороннем порядке по требованию Заказчика или Исполнителя с условием уведомления об этом стороны по договору за 5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Уполномоченным лицом по приемке выполненных работ назначается начальник юридического отдела Колесова С.Г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5. Группа номенклатуры - 199 (ОКДП 7410000).</w:t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дреса сторон и подписи.</w:t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537"/>
      </w:tblGrid>
      <w:tr>
        <w:trPr/>
        <w:tc>
          <w:tcPr>
            <w:tcW w:w="5102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85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>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__________/                    _______________/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31:00Z</dcterms:created>
  <dc:creator>ОВМСК</dc:creator>
  <dc:description/>
  <cp:keywords/>
  <dc:language>en-US</dc:language>
  <cp:lastModifiedBy>user1</cp:lastModifiedBy>
  <cp:lastPrinted>2012-07-02T17:08:00Z</cp:lastPrinted>
  <dcterms:modified xsi:type="dcterms:W3CDTF">2012-07-04T06:19:00Z</dcterms:modified>
  <cp:revision>10</cp:revision>
  <dc:subject/>
  <dc:title>Договор </dc:title>
</cp:coreProperties>
</file>