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Извещению о проведении запроса котировок  на заключение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ля рассмотрения юридических документов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» июля 2012 года № __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ля рассмотрения юридических документ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нкции в соответствии с п.1.4. проекта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ля рассмотрения юридических документ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ля рассмотрения юридических документ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нкции в соответствии с п.1.4. проекта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ля рассмотрения юридических документ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1</cp:lastModifiedBy>
  <cp:lastPrinted>2012-07-04T12:39:00Z</cp:lastPrinted>
  <dcterms:modified xsi:type="dcterms:W3CDTF">2012-07-04T07:58:00Z</dcterms:modified>
  <cp:revision>56</cp:revision>
  <dc:subject/>
  <dc:title>СОГЛАСОВАНО</dc:title>
</cp:coreProperties>
</file>