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372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туалетных помещений в детском са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Центр развития ребёнка - детский сад № 137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137@inbo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4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4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есюнина Ольг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туалетных помещений в детском са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72 361,5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я № 1 (смет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выполнению работ: таможенные пошлины, налоги, сборы и другие обязательные платежи, выплаченные или подлежащие выплате, а так же вывоз мусора (пункт 8.2.4. проекта договора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(смета) и условиями Приложения № 3 (проект договора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Закамская, дом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ая продолжительность выполнения работ составляет 20 календарных дней с даты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3 (проект договора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ской округ г. Перм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Закамская, дом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7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7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2 (котировочная заявк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3:58:00Z</dcterms:created>
  <dc:creator>User</dc:creator>
  <dc:description/>
  <cp:keywords/>
  <dc:language>en-US</dc:language>
  <cp:lastModifiedBy>User</cp:lastModifiedBy>
  <dcterms:modified xsi:type="dcterms:W3CDTF">2012-07-06T03:58:00Z</dcterms:modified>
  <cp:revision>2</cp:revision>
  <dc:subject/>
  <dc:title/>
</cp:coreProperties>
</file>