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right"/>
        <w:rPr/>
      </w:pPr>
      <w:r>
        <w:rPr>
          <w:b w:val="false"/>
          <w:sz w:val="20"/>
        </w:rPr>
        <w:t>Приложение 1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right"/>
        <w:rPr/>
      </w:pPr>
      <w:r>
        <w:rPr>
          <w:b w:val="false"/>
          <w:sz w:val="20"/>
        </w:rPr>
        <w:t xml:space="preserve">к Извещению от 09.07.2012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на  проведение мероприятий, направленных на решение отдельных вопросов местного значения в микрорайонах на территории Пермского городского округа на 2012 год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800"/>
        <w:gridCol w:w="900"/>
        <w:gridCol w:w="1260"/>
        <w:gridCol w:w="2160"/>
      </w:tblGrid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заказчи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admord@perm.permregion.ru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едения о предмете запроса котиро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lineRule="auto" w:line="240"/>
              <w:ind w:left="0" w:firstLine="7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мероприятий, направленных на решение отдельных вопросов местного значения в микрорайонах на территории Пермского городского округа, на 2012 год (в соответствии с п.п. 27.4.14, 27.4.24, 27.4.8, 27.4.21, 27.4.12, 27.4.17, 27.4.25, 27.4.30, 27.4.34 Перечня мероприятий, утвержденного постановлением администрации города Перми от 27.01.2012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2-2014 годы»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/>
            </w:pPr>
            <w:r>
              <w:rPr>
                <w:sz w:val="22"/>
                <w:szCs w:val="22"/>
              </w:rPr>
              <w:t>171 0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Количество оказываемых услуг, место оказания услуг, сроки оказания услу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/>
            </w:pPr>
            <w:r>
              <w:rPr/>
              <w:t>№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/>
              <w:t>Сроки и 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/>
              <w:t>проведения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/>
              <w:t xml:space="preserve">мероприятий 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/>
              <w:t>на  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  <w:t>Наименьшее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/>
              <w:t>Контактное лиц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/>
              <w:t>Контактный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микрорайоне Чусовской водозабор мероприятия, посвященного Дню защиты детей, (п.27.4.14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вгуста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0- 13.00 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й Павловский проезд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512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>
          <w:trHeight w:val="18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для жителей поселков Малые Реки и Нижняя Васильевка мероприятия, посвященного Дню защиты детей, (п.</w:t>
            </w:r>
            <w:r>
              <w:rPr>
                <w:sz w:val="22"/>
                <w:szCs w:val="22"/>
              </w:rPr>
              <w:t xml:space="preserve"> 27.4.24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авгус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ская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>
          <w:trHeight w:val="17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 микрорайоне Бумкомбинат мероприятия, посвященного Дню пожилых людей, (п. 27.4.8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ентябр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20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суньская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>
          <w:trHeight w:val="16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для жителей микрорайона Январский мероприятия, посвященного Дню пожилых людей, (п.27.4.21.)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октябр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для жителей микрорайона Бумкомбинат (поселок индивидуальной застройки) мероприятия, посвященного Дню пожилых людей, (п. 27.4.12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октябр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19.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суньская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в микрорайоне Чусовской водозабор мероприятия, посвященного Дню пожилых людей, (п.27.4.17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октябр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20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й Павловский проезд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для жителей поселков Малые Реки и Нижняя Васильевка мероприятия, посвященного Дню пожилых людей, (п.27.4.25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октябр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-19.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суньская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в микрорайоне Домостроительный мероприятия, посвященного Дню пожилых людей, (п.27.4.30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октябр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для жителей поселка (деревни) Голованово мероприятия, посвященного Дню пожилых людей, (п.27.4.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октябр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й Павловский проезд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– Ядвиго Людмила Владимировна (342)263-49-1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Требования к оказываемым услугам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проведению мероприятий, направленных на решение отдельных вопросов местного значения в микрорайонах на территории Пермского городского округа, на 2012 го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«Мероприятия»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  <w:r>
              <w:rPr>
                <w:sz w:val="22"/>
                <w:szCs w:val="22"/>
              </w:rPr>
              <w:t>. Разработка Исполнителем и утверждение Заказчиком  сценария каждого мероприятия не позднее, чем за 3 дня до его нач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 Организация мероприятия в соответствии со  сметой расходов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sz w:val="22"/>
                <w:szCs w:val="22"/>
              </w:rPr>
              <w:t xml:space="preserve">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</w:r>
            <w:r>
              <w:rPr>
                <w:sz w:val="22"/>
                <w:szCs w:val="22"/>
              </w:rPr>
              <w:t xml:space="preserve"> Обеспечение художественного и  технического обслуживания мероприяти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художественное оформление сценической площадки, согласно теме        мероприятия и предложенного сценар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,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22"/>
                <w:szCs w:val="22"/>
              </w:rPr>
              <w:t xml:space="preserve">- наличие полного комплекта звукоусиливающей, световой  аппаратуры, </w:t>
            </w:r>
          </w:p>
          <w:p>
            <w:pPr>
              <w:pStyle w:val="Normal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трех  микрофонов на стойках;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b/>
                <w:sz w:val="22"/>
                <w:szCs w:val="22"/>
              </w:rPr>
              <w:t>1.5.</w:t>
            </w:r>
            <w:r>
              <w:rPr>
                <w:sz w:val="22"/>
                <w:szCs w:val="22"/>
              </w:rPr>
              <w:t xml:space="preserve"> Обеспечение уборки территории, помещений от мусора до и после проведения каждого мероприятия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Дополнительные требования к оказываемым услугам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едению в микрорайоне Чусовской водозабор мероприятия, посвященного Дню защиты детей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Размещение поздравительных цветных афиш форматом А-4 в количестве  10 шт. в специально отведенных местах для данных целей с последующим демонтажем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 xml:space="preserve">Проведение </w:t>
            </w:r>
            <w:r>
              <w:rPr>
                <w:spacing w:val="-2"/>
                <w:sz w:val="22"/>
                <w:szCs w:val="22"/>
              </w:rPr>
              <w:t>конкурсно-игровой программы не менее 3 игр и 3 конкурсов при музыкальном сопровождении в соответствии  с тематикой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3.</w:t>
            </w:r>
            <w:r>
              <w:rPr>
                <w:spacing w:val="-2"/>
                <w:sz w:val="22"/>
                <w:szCs w:val="22"/>
              </w:rPr>
              <w:t xml:space="preserve"> Ведущий мероприятия в костюме клоуна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spacing w:val="-2"/>
                <w:sz w:val="22"/>
                <w:szCs w:val="22"/>
              </w:rPr>
              <w:t xml:space="preserve">2.4. </w:t>
            </w:r>
            <w:r>
              <w:rPr>
                <w:spacing w:val="-2"/>
                <w:sz w:val="22"/>
                <w:szCs w:val="22"/>
              </w:rPr>
              <w:t>Приобретение призов для награждения победителей и участников конкурсно-игров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5.</w:t>
            </w:r>
            <w:r>
              <w:rPr>
                <w:sz w:val="22"/>
                <w:szCs w:val="22"/>
              </w:rPr>
              <w:t xml:space="preserve"> 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овый и финансовый отчеты; копию афиши; перечень адресов размещения афиш; копии чеков (кассовый или товарный), подтверждающие расходы на изготовление и печать афиш, приобретения призов; копии договоров  с ведущим-клоуном, на проведение конкурсно-игровой программы,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b/>
                <w:sz w:val="22"/>
                <w:szCs w:val="22"/>
              </w:rPr>
              <w:t>3. Дополнительные требования к оказываемым услугам по п</w:t>
            </w:r>
            <w:r>
              <w:rPr>
                <w:b/>
                <w:spacing w:val="-2"/>
                <w:sz w:val="22"/>
                <w:szCs w:val="22"/>
              </w:rPr>
              <w:t>роведению для жителей поселков Малые реки и Нижняя Васильевка мероприятия, посвященного Дню защиты д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3.1.</w:t>
            </w:r>
            <w:r>
              <w:rPr>
                <w:spacing w:val="-2"/>
                <w:sz w:val="22"/>
                <w:szCs w:val="22"/>
              </w:rPr>
              <w:t>Размещение цветных  афиш форматом А-4 в количестве 10 шт. в специально отведенных местах для данных целей с последующим демонтажем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spacing w:val="-2"/>
                <w:sz w:val="22"/>
                <w:szCs w:val="22"/>
              </w:rPr>
              <w:t xml:space="preserve">3.2. </w:t>
            </w:r>
            <w:r>
              <w:rPr>
                <w:spacing w:val="-2"/>
                <w:sz w:val="22"/>
                <w:szCs w:val="22"/>
              </w:rPr>
              <w:t>Проведение конкурсно-игровой программы не менее 10 игр и 10 конкурсов при музыкальном сопровождении в соответствии  с тематикой мероприят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spacing w:val="-2"/>
                <w:sz w:val="22"/>
                <w:szCs w:val="22"/>
              </w:rPr>
              <w:t xml:space="preserve">3.3. </w:t>
            </w:r>
            <w:r>
              <w:rPr>
                <w:spacing w:val="-2"/>
                <w:sz w:val="22"/>
                <w:szCs w:val="22"/>
              </w:rPr>
              <w:t>Приобретение призов, подарков для награждения победителей и участников конкурсно-игровой программы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spacing w:val="-2"/>
                <w:sz w:val="22"/>
                <w:szCs w:val="22"/>
              </w:rPr>
              <w:t xml:space="preserve">3.4 </w:t>
            </w:r>
            <w:r>
              <w:rPr>
                <w:spacing w:val="-2"/>
                <w:sz w:val="22"/>
                <w:szCs w:val="22"/>
              </w:rPr>
              <w:t>Ведущий мероприятия – клоун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 соответствующем костюме и с соответствующим сценарию реквизитом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spacing w:val="-2"/>
                <w:sz w:val="22"/>
                <w:szCs w:val="22"/>
              </w:rPr>
              <w:t>3.5.</w:t>
            </w:r>
            <w:r>
              <w:rPr>
                <w:sz w:val="22"/>
                <w:szCs w:val="22"/>
              </w:rPr>
              <w:t xml:space="preserve"> 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ю афиши; перечень адресов размещения афиш; копии чеков (кассовый или товарный), подтверждающие расходы на изготовление и печать афиш, приобретение призов и подарков участникам мероприятия; копии договоров  с ведущим-клоуном, на проведение конкурсно-игровой программы,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b/>
                <w:spacing w:val="-3"/>
                <w:sz w:val="22"/>
                <w:szCs w:val="22"/>
              </w:rPr>
              <w:t xml:space="preserve"> Дополнительные требования к оказываемым услугам по проведению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 микрорайоне Бумкомбинат мероприятия, посвященного Дню пожилых людей.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>Изготовление, печать и оформление  пригласительных билетов в соответствии с тематикой мероприятия в количестве 250 шт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2.</w:t>
            </w:r>
            <w:r>
              <w:rPr>
                <w:sz w:val="22"/>
                <w:szCs w:val="22"/>
              </w:rPr>
              <w:t>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Бумажник», конт. тел. 263-81-22 Отегова Валентина Дмитрие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Сценарий мероприятия должен включать торжественную часть (в том числе презентацию), демонстрирующию информацию о заслуженных ветеранах и почетных жителях микрорайона «Бумкомбинат». Информация находится у председателя ТОС, конт. тел. 263-81-22 Отегова Валентина Дмитрие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Размещение выставки прикладного творчества, подготовленной ветеранами микрорайона в день проведения мероприятия по адресу: г. Пермь, ул. Корсуньская,31, в танцевальном зале. Материалы предоставляются председателем ТОС «Бумажник», кон. тел. 263-81-22 Отегова Валентина Дмитрие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Организация праздничного фуршета для приглашенных не менее 250 чел.(фрукты, нарезка сырная, колбасная, рыбная, хлеб, чай,  печенье, пирожное, минеральная вода, одноразовая посуда, салфетки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Концертные номера в соответствии с тематикой мероприятия (не менее 8 номеров)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7.</w:t>
            </w:r>
            <w:r>
              <w:rPr>
                <w:sz w:val="22"/>
                <w:szCs w:val="22"/>
              </w:rPr>
              <w:t>Приобретение и вручение сувениров активистам микрорайо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8.</w:t>
            </w:r>
            <w:r>
              <w:rPr>
                <w:sz w:val="22"/>
                <w:szCs w:val="22"/>
              </w:rPr>
              <w:t>Музыкальное оформление мероприят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9.</w:t>
            </w:r>
            <w:r>
              <w:rPr>
                <w:sz w:val="22"/>
                <w:szCs w:val="22"/>
              </w:rPr>
              <w:t>Организация танцев под трансляцию аудио записей популярных мелодий 60-х, 80-х годов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10.</w:t>
            </w:r>
            <w:r>
              <w:rPr>
                <w:sz w:val="22"/>
                <w:szCs w:val="22"/>
              </w:rPr>
              <w:t xml:space="preserve">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 копии договоров на: услуги сценариста, ведущего, организацию концертной программы; копии чеков (кассовый и товарный), подтверждающих расходы на: канцтовары, изготовление и печать пригласительных билетов, фуршет, приобретение сувениров;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полнительные требования к оказываемым услугам по п</w:t>
            </w:r>
            <w:r>
              <w:rPr>
                <w:b/>
                <w:spacing w:val="-2"/>
                <w:sz w:val="22"/>
                <w:szCs w:val="22"/>
              </w:rPr>
              <w:t>роведению для жителей микрорайона Январский мероприятия, посвященного Дню пожилых людей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spacing w:val="-2"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Изготовление, печать и оформление  пригласительных билетов в соответствии с тематикой мероприятия в количестве 50 шт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5.2.</w:t>
            </w:r>
            <w:r>
              <w:rPr>
                <w:sz w:val="22"/>
                <w:szCs w:val="22"/>
              </w:rPr>
              <w:t xml:space="preserve"> 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Январский», кон. тел. 89504779175, Дерягина Любовь Ивановна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5.3.</w:t>
            </w:r>
            <w:r>
              <w:rPr>
                <w:sz w:val="22"/>
                <w:szCs w:val="22"/>
              </w:rPr>
              <w:t>Концертно –развлекательная программа в соответствии с тематикой мероприятия (не менее 10 номеров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.4.</w:t>
            </w:r>
            <w:r>
              <w:rPr>
                <w:sz w:val="22"/>
                <w:szCs w:val="22"/>
              </w:rPr>
              <w:t xml:space="preserve"> Организация праздничного фуршета для приглашенных 50 чел.(фрукты, нарезка сырная, колбасная, рыбная, хлеб, чай,  печенье, пирожное, минеральная вода, одноразовая посуда, салфетки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.5.</w:t>
            </w:r>
            <w:r>
              <w:rPr>
                <w:sz w:val="22"/>
                <w:szCs w:val="22"/>
              </w:rPr>
              <w:t>Музыкальное сопровождение мероприятия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6.</w:t>
            </w:r>
            <w:r>
              <w:rPr>
                <w:sz w:val="22"/>
                <w:szCs w:val="22"/>
              </w:rPr>
              <w:t xml:space="preserve"> Приобретение и вручение коробки конфет каждому участнику мероприятия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7.</w:t>
            </w:r>
            <w:r>
              <w:rPr>
                <w:sz w:val="22"/>
                <w:szCs w:val="22"/>
              </w:rPr>
              <w:t xml:space="preserve"> 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и договоров на: услуги сценариста, ведущего, организацию концертной программы, аренду зала, услуги гардероба; копии чеков (кассовый или товарный), подтверждающие расходы на: канцтовары, изготовление и печать пригласительных билетов, фуршет, приобретение  коробок конфет;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6. Дополнительные требования к оказываемым услугам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 для жителей микрорайона Бумкомбинат (поселок индивидуальной застройки) мероприятия, посвященного Дню пожилых людей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6.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, печать и оформление  пригласительных билетов в соответствии с тематикой мероприятия в количестве 30 шт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.2.</w:t>
            </w:r>
            <w:r>
              <w:rPr>
                <w:sz w:val="22"/>
                <w:szCs w:val="22"/>
              </w:rPr>
              <w:t>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Головановский», конт. тел. 89068899091, Чернобровкина Муза Федоро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.3. </w:t>
            </w:r>
            <w:r>
              <w:rPr>
                <w:sz w:val="22"/>
                <w:szCs w:val="22"/>
              </w:rPr>
              <w:t>Организация чаепития для приглашенных 30 чел. (Салфетки, одноразовая посуда, чай, кофе, сахар, пирожное, торты, фрукты)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.4. </w:t>
            </w:r>
            <w:r>
              <w:rPr>
                <w:sz w:val="22"/>
                <w:szCs w:val="22"/>
              </w:rPr>
              <w:t>Концертные номера в соответствии с тематикой мероприятия (не менее 10 номеров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6.5.</w:t>
            </w:r>
            <w:r>
              <w:rPr>
                <w:sz w:val="22"/>
                <w:szCs w:val="22"/>
              </w:rPr>
              <w:t xml:space="preserve"> Музыкальное оформление мероприятия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.6.</w:t>
            </w:r>
            <w:r>
              <w:rPr>
                <w:sz w:val="22"/>
                <w:szCs w:val="22"/>
              </w:rPr>
              <w:t xml:space="preserve">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и договоров на: услуги сценариста, ведущего, организацию концертной программы; копии чеков (кассовый или товарный), подтверждающие расходы на: канцтовары, изготовление и печать пригласительных билетов, чаепитие;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 Дополнительные требования к оказываемым услугам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 в микрорайоне Чусовской водозабор мероприятия, посвященного Дню пожилых людей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7.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, печать и оформление  пригласительных билетов в соответствии с тематикой мероприятия в количестве 30 шт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2.</w:t>
            </w:r>
            <w:r>
              <w:rPr>
                <w:sz w:val="22"/>
                <w:szCs w:val="22"/>
              </w:rPr>
              <w:t>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Чусовской водозабор», конт. тел. 89124898511 Бузмакова Наталья Василье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.3. </w:t>
            </w:r>
            <w:r>
              <w:rPr>
                <w:sz w:val="22"/>
                <w:szCs w:val="22"/>
              </w:rPr>
              <w:t>Организация праздничного фуршета для приглашенных 30 чел.(фрукты, нарезка сырная, колбасная, рыбная, хлеб, чай, кофе, сахар  печенье, пирожное, минеральная вода, одноразовая посуда, салфетки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.4. </w:t>
            </w:r>
            <w:r>
              <w:rPr>
                <w:sz w:val="22"/>
                <w:szCs w:val="22"/>
              </w:rPr>
              <w:t>Концертные номера в соответствии с тематикой мероприятия (не менее 10 номеров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.5. </w:t>
            </w:r>
            <w:r>
              <w:rPr>
                <w:sz w:val="22"/>
                <w:szCs w:val="22"/>
              </w:rPr>
              <w:t>Приобретение коробок конфет для участников мероприятия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6.</w:t>
            </w:r>
            <w:r>
              <w:rPr>
                <w:sz w:val="22"/>
                <w:szCs w:val="22"/>
              </w:rPr>
              <w:t xml:space="preserve">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и договоров на: услуги сценариста, ведущего, организацию концертной программы; копии чеков (кассовый или товарный), подтверждающие расходы на: канцтовары, изготовление и печать пригласительных билетов, фуршет, коробок конфет;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 Дополнительные требования к оказываемым услугам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 для жителей поселков Малые Реки и Нижняя Васильевка мероприятия, посвященного Дню пожилых людей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8.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, печать и оформление  пригласительных билетов в соответствии с тематикой мероприятия в количестве 30 шт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2.</w:t>
            </w:r>
            <w:r>
              <w:rPr>
                <w:sz w:val="22"/>
                <w:szCs w:val="22"/>
              </w:rPr>
              <w:t>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Васильевский», конт. тел. 89027915902 Тудвасева Любовь Василье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.3. </w:t>
            </w:r>
            <w:r>
              <w:rPr>
                <w:sz w:val="22"/>
                <w:szCs w:val="22"/>
              </w:rPr>
              <w:t>Организация праздничного фуршета для приглашенных 30 чел.(фрукты, нарезка сырная, колбасная, рыбная, хлеб, чай, кофе, сахар,  печенье, пирожное, минеральная вода, одноразовая посуда, салфетки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.4. </w:t>
            </w:r>
            <w:r>
              <w:rPr>
                <w:sz w:val="22"/>
                <w:szCs w:val="22"/>
              </w:rPr>
              <w:t>Концертные номера в соответствии с тематикой мероприятия (не менее 10 номеров)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.5. 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оведение развлекательной программы (не менее 10 номеров) при музыкальном сопровождении в соответствии  с тематикой мероприят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8.6. </w:t>
            </w:r>
            <w:r>
              <w:rPr>
                <w:spacing w:val="-2"/>
                <w:sz w:val="22"/>
                <w:szCs w:val="22"/>
              </w:rPr>
              <w:t>Приобретение призов для награждения победителей и участников развлекательной программы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7.</w:t>
            </w:r>
            <w:r>
              <w:rPr>
                <w:sz w:val="22"/>
                <w:szCs w:val="22"/>
              </w:rPr>
              <w:t xml:space="preserve">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и договоров на: услуги сценариста, ведущего, организацию концертной, развлекательной программы; копии чеков (кассовый или товарный), подтверждающие расходы на: канцтовары, изготовление и печать пригласительных билетов, фуршет, приобретение призов;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9. Дополнительные требования к оказываемым услугам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в микрорайоне Домостроительный мероприятия, посвященного Дню пожилых людей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9.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, печать и оформление  пригласительных билетов в соответствии с тематикой мероприятия в количестве 250 шт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>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Домостроительный», конт. тел. 89504638179 Ярусова Людмила Геннадье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9.3. </w:t>
            </w:r>
            <w:r>
              <w:rPr>
                <w:sz w:val="22"/>
                <w:szCs w:val="22"/>
              </w:rPr>
              <w:t>Концертная программа фольклорного коллектива (не менее 20 номеров)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4.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бок конфет в количестве 250 шт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5.</w:t>
            </w:r>
            <w:r>
              <w:rPr>
                <w:sz w:val="22"/>
                <w:szCs w:val="22"/>
              </w:rPr>
              <w:t xml:space="preserve">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и договоров на: услуги ведущего, сценариста организацию концертной программы, аренду театрального зала, услуги гардероба; копии чеков (кассовый или товарный), подтверждающие расходы на: канцтовары, изготовление и печать пригласительных билетов, приобретение коробок конфет в количестве 250 шт.; а также фотоматериалы в количестве 5 штук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10. Дополнительные требования к оказываемым услугам 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проведению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для жителей поселка (деревни) Голованово мероприятия, посвященного Дню пожилых людей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10.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отовление, печать и оформление  пригласительных билетов в соответствии с тематикой мероприятия в количестве 40 шт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2.</w:t>
            </w:r>
            <w:r>
              <w:rPr>
                <w:sz w:val="22"/>
                <w:szCs w:val="22"/>
              </w:rPr>
              <w:t xml:space="preserve"> Вручение пригласительных билетов участникам и гостям мероприятия за 2 дня до проведения мероприятия приглашенным по адресам, предоставленным председателем ТОС «Заречный», конт. тел.89082606025. Бояршинова Галина Владимиро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.3. </w:t>
            </w:r>
            <w:r>
              <w:rPr>
                <w:sz w:val="22"/>
                <w:szCs w:val="22"/>
              </w:rPr>
              <w:t xml:space="preserve">Обеспечение доставки участников мероприятия автобусом от деревни Голованово, ул. Молодежная, 1 до места проведения мероприятия (ул. 1-й Павловский проезд, 2) и по окончанию мероприятия доставка участников обратно до деревни Голованово, ул. Молодежная. 1.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.4. </w:t>
            </w:r>
            <w:r>
              <w:rPr>
                <w:sz w:val="22"/>
                <w:szCs w:val="22"/>
              </w:rPr>
              <w:t>Предоставить автобус для перевозки пассажиров в технически исправном состоянии, с количеством пассажирских мест не менее 40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5.</w:t>
            </w:r>
            <w:r>
              <w:rPr>
                <w:sz w:val="22"/>
                <w:szCs w:val="22"/>
              </w:rPr>
              <w:t>Водитель автобуса, должен пройти предрейсовый медосмотр, должен быть проинструктирован об особенностях маршрута, об обеспечении безопасности движения и правилах обслуживания пассажиров.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6.</w:t>
            </w:r>
            <w:r>
              <w:rPr>
                <w:sz w:val="22"/>
                <w:szCs w:val="22"/>
              </w:rPr>
              <w:t>Список пассажиров находится у председателя ТОС «Васильевский», Конт. тел. 89082606025. Бояршинова Галина Владимировна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7.</w:t>
            </w:r>
            <w:r>
              <w:rPr>
                <w:sz w:val="22"/>
                <w:szCs w:val="22"/>
              </w:rPr>
              <w:t xml:space="preserve"> Концертные номера в соответствии с тематикой мероприятия (не менее 10 номеров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.8. </w:t>
            </w:r>
            <w:r>
              <w:rPr>
                <w:sz w:val="22"/>
                <w:szCs w:val="22"/>
              </w:rPr>
              <w:t>Организация чаепития ( чай, конфеты, печенье, сахар, пирожное)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.9. </w:t>
            </w:r>
            <w:r>
              <w:rPr>
                <w:sz w:val="22"/>
                <w:szCs w:val="22"/>
              </w:rPr>
              <w:t>Музыкальное сопровождение мероприятия.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.10. </w:t>
            </w:r>
            <w:r>
              <w:rPr>
                <w:sz w:val="22"/>
                <w:szCs w:val="22"/>
              </w:rPr>
              <w:t>Приобретение и вручение каждому участнику мероприятия коробки конфет и  открытки в соответствии с тематикой мероприятия.</w:t>
            </w:r>
          </w:p>
          <w:p>
            <w:pPr>
              <w:pStyle w:val="Normal"/>
              <w:ind w:hanging="108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11.</w:t>
            </w:r>
            <w:r>
              <w:rPr>
                <w:sz w:val="22"/>
                <w:szCs w:val="22"/>
              </w:rPr>
              <w:t xml:space="preserve"> Для оплаты за оказанные услуги Исполнитель обязан предоставить Заказчику в течение 3-х рабочих дней после окончания мероприятия, следующие отчетные документы: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и финансовый отчеты; копии договоров на: аренду автотранспорта услуги ведущего, организацию концертной программы, разработку плана-сценария; копии чеков (кассовый или товарный), подтверждающие расходы на: канцтовары, изготовление и печать пригласительных билетов, приобретение коробок конфет в количестве 40 шт., приобретение открыток в соответствии с тематикой мероприятия в количестве 40 шт.; копию документов, подтверждающих предрейсовый медосмотр водителя автобуса а также фотоматериалы в количестве 5 штук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 Форма, сроки и порядок оплаты услуг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за оказанные Исполнителем  услуги производится Заказчиком в течение 30 (тридцати)  банковских дней с момента предоставления текстового и финансового отчетов, копий документов подтверждающих расходы, счета-фактуры (счета),  акта сдачи-приемки оказанных услуг и других документов, указанных в дополнительных требованиях по проведению мероприятия. Указанные документы предоставляются в течение 3-х дней после каждого мероприятия.</w:t>
            </w:r>
          </w:p>
        </w:tc>
      </w:tr>
      <w:tr>
        <w:trPr>
          <w:trHeight w:val="35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орядок формирования цены контракта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 должна быть указана с учетом  расходов на заработную плату, художественное, музыкальное и техническое оформление, изготовление и печать афиш, прокат аппаратуры, транспортные услуги, приобретение сладких сувениров, а также расходов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1:00Z</dcterms:created>
  <dc:creator>kuznecova</dc:creator>
  <dc:description/>
  <cp:keywords/>
  <dc:language>en-US</dc:language>
  <cp:lastModifiedBy>gohova</cp:lastModifiedBy>
  <cp:lastPrinted>2012-06-27T15:54:00Z</cp:lastPrinted>
  <dcterms:modified xsi:type="dcterms:W3CDTF">2012-07-05T11:01:00Z</dcterms:modified>
  <cp:revision>88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