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 xml:space="preserve">к Извещению от  09.07.2012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основание цены контракта</w:t>
      </w:r>
    </w:p>
    <w:p>
      <w:pPr>
        <w:pStyle w:val="Normal"/>
        <w:jc w:val="center"/>
        <w:rPr/>
      </w:pPr>
      <w:r>
        <w:rPr/>
        <w:t>на  проведение мероприятий, направленных на решение отдельных вопросов местного значения в микрорайонах на территории Пермского городского округа на 2012 год.</w:t>
      </w:r>
    </w:p>
    <w:p>
      <w:pPr>
        <w:pStyle w:val="Normal"/>
        <w:jc w:val="center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4378"/>
        <w:gridCol w:w="2122"/>
        <w:gridCol w:w="1603"/>
      </w:tblGrid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 оказание услуги 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роведению в микрорайоне Чусовской водозабор мероприятия, посвященного Дню защиты детей </w:t>
            </w:r>
          </w:p>
          <w:p>
            <w:pPr>
              <w:pStyle w:val="Normal"/>
              <w:ind w:left="1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 печать афиш форматом А-4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шт. * 20,00 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о-игровая программ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игры *100,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 конк.*1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едущего в костюме клоу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5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сценария мероприят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призов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НДС 18 %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5,08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>
                <w:b/>
                <w:sz w:val="22"/>
                <w:szCs w:val="22"/>
              </w:rPr>
              <w:t>На оказание услуги по п</w:t>
            </w:r>
            <w:r>
              <w:rPr>
                <w:b/>
                <w:spacing w:val="-2"/>
                <w:sz w:val="22"/>
                <w:szCs w:val="22"/>
              </w:rPr>
              <w:t>роведению для жителей поселков Малые реки и Нижняя Васильевка мероприятия, посвященного Дню защиты детей.</w:t>
            </w:r>
          </w:p>
          <w:p>
            <w:pPr>
              <w:pStyle w:val="Normal"/>
              <w:shd w:fill="FFFFFF" w:val="clear"/>
              <w:ind w:left="-40" w:right="-108" w:hanging="0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 печать афиш форматом А-4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шт. * 20,00 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о-игровая программ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игр*1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онк.*1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едущего в костюме клоуна, с соответствующим реквизито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0,00 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сценария мероприят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500,00  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ризов и подарк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3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108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>000,0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НДС 18%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762,71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 xml:space="preserve">На оказание услуги по проведению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в микрорайоне Бумкомбинат мероприятия, посвященного Дню пожилых люде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лана-сценар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едущег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 печать пригласительных билетов форматом А-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250 бил.* 15,00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0,0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ртные ном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номеров * 260,00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,0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цтовары (бумага А-4)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 пачка * 170,00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увениров активистам микрорай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ел.*5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уршет (фрукты, нарезка сырная, колбасная, рыбная, хлеб, чай, кофе, сахар, пирожное, печенье, одноразовая посуда, салфетки, минеральная вод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0чел.*130,00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0,0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108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45000,0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НДС 18%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64,4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/>
            </w:pPr>
            <w:r>
              <w:rPr>
                <w:b/>
                <w:sz w:val="22"/>
                <w:szCs w:val="22"/>
              </w:rPr>
              <w:t>На оказание услуги по п</w:t>
            </w:r>
            <w:r>
              <w:rPr>
                <w:b/>
                <w:spacing w:val="-2"/>
                <w:sz w:val="22"/>
                <w:szCs w:val="22"/>
              </w:rPr>
              <w:t>роведению для жителей микрорайона Январский мероприятия, посвященного Дню пожилых людей.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 печать пригласительных билетов форматом А-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50 бил.* 20,00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цертно-развлекательная программ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номеров*25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уршет (фрукты, нарезка сырная, колбасная, рыбная, хлеб, чай, кофе, сахар, пирожное, печенье, одноразовая посуда, салфетки, минеральная вода)</w:t>
            </w:r>
          </w:p>
          <w:p>
            <w:pPr>
              <w:pStyle w:val="Normal"/>
              <w:ind w:hanging="1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чел.*203,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0,0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нцтовары (бумага А-4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ачка*17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работка плана-сценар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ведущег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ренда театрального зал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ас*6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луги гардероб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бретение коробок конф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кор.*25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,0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000,0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 НДС 18%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76,27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/>
            </w:pPr>
            <w:r>
              <w:rPr>
                <w:b/>
                <w:sz w:val="22"/>
                <w:szCs w:val="22"/>
              </w:rPr>
              <w:t>На оказание услуги по п</w:t>
            </w:r>
            <w:r>
              <w:rPr>
                <w:b/>
                <w:spacing w:val="-2"/>
                <w:sz w:val="22"/>
                <w:szCs w:val="22"/>
              </w:rPr>
              <w:t>роведению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</w:rPr>
              <w:t>для жителей микрорайона Бумкомбинат (поселок индивидуальной застройки) мероприятия, посвященного Дню пожилых людей.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готовление и печать пригласительных билетов форматом А-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0 бил.* 2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цертная программ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номеров *348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0,0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ведущег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работка плана-сценар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аепитие (салфетки, одноразовая посуда, чай, кофе, сахар, пирожное, торты, фрукты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чел.*15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500,0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нцтовары (БумагаА-4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ачка*17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 НДС 18%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5,42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>
                <w:b/>
                <w:sz w:val="22"/>
                <w:szCs w:val="22"/>
              </w:rPr>
              <w:t>На оказание услуги по п</w:t>
            </w:r>
            <w:r>
              <w:rPr>
                <w:b/>
                <w:spacing w:val="-2"/>
                <w:sz w:val="22"/>
                <w:szCs w:val="22"/>
              </w:rPr>
              <w:t>роведению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</w:rPr>
              <w:t xml:space="preserve"> в микрорайоне Чусовской водозабор мероприятия, посвященного Дню пожилых людей.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готовление и печать пригласительных билетов форматом А-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0 бил.* 2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цертная программ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номеров *348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0,0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уршет (фрукты, нарезка сырная, колбасная, рыбная, хлеб, чай, кофе, сахар, пирожное, печенье, одноразовая посуда, салфетки, минеральная вода)</w:t>
            </w:r>
          </w:p>
          <w:p>
            <w:pPr>
              <w:pStyle w:val="Normal"/>
              <w:ind w:hanging="1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чел.*15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ведущег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работка плана-сценар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нцтовары (Бумага А-4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ачка*17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бретение коробок конф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кор. *1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000,0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 НДС 18%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3,05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>
                <w:b/>
                <w:sz w:val="22"/>
                <w:szCs w:val="22"/>
              </w:rPr>
              <w:t>На оказание услуги по п</w:t>
            </w:r>
            <w:r>
              <w:rPr>
                <w:b/>
                <w:spacing w:val="-2"/>
                <w:sz w:val="22"/>
                <w:szCs w:val="22"/>
              </w:rPr>
              <w:t>роведению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</w:rPr>
              <w:t xml:space="preserve"> для жителей поселков Малые Реки и Нижняя Васильевка мероприятия, посвященного Дню пожилых людей.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готовление и печать пригласительных билетов форматом А-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0 бил.* 2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цертная программ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номеров *25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дение развлекательной программы в соответствии с тематикой мероприят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номеров*15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бретение приз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ведущег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50,0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работка плана-сценар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уршет (фрукты, нарезка сырная, колбасная, рыбная, хлеб, чай, кофе, сахар, пирожное, печенье, одноразовая посуда, салфетки, минеральная вода)</w:t>
            </w:r>
          </w:p>
          <w:p>
            <w:pPr>
              <w:pStyle w:val="Normal"/>
              <w:ind w:hanging="1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чел.*105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,0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000,0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 НДС 18%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5,42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/>
            </w:pPr>
            <w:r>
              <w:rPr>
                <w:b/>
                <w:sz w:val="22"/>
                <w:szCs w:val="22"/>
              </w:rPr>
              <w:t>На оказание услуги по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</w:rPr>
              <w:t>проведению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</w:rPr>
              <w:t>в микрорайоне Домостроительный мероприятия, посвященного Дню пожилых людей.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 печать пригласительных билетов форматом А-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250 бил.* 20,00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цертная программа фольклорного коллектив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номеров*25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нцтовары (бумага А-4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ачка*17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работка плана-сценар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ведущег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ренда театрального зал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ас*6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луги гардероб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бретение коробок конф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кор.*104,7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80,0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 000,0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 НДС 18%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01,69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/>
            </w:pPr>
            <w:r>
              <w:rPr>
                <w:b/>
                <w:sz w:val="22"/>
                <w:szCs w:val="22"/>
              </w:rPr>
              <w:t>На оказание услуги по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</w:rPr>
              <w:t>проведению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</w:rPr>
              <w:t>для жителей поселка (деревни) Голованово мероприятия, посвященного Дню пожилых людей.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 печать пригласительных билетов форматом А-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40 бил.* 20,00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чаепития (чай, кофе, печенье, сахар, пирожное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чел*12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,0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нцтовары (бумага А-4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ачка*17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нцертная программа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номеров*25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ведущег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работка плана-сценар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ренда автобуса на 40 посадочных мес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аса*8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арочные открытки и коробка конф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чел.*108,2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,0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00,0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 НДС 18%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0,68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ТОГО ПО СМЕТЕ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000,0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 ТОМ ЧИСЛЕ НДС 18%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84,7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боснование начальной (максимальной) цены контракта составлено на основании проведенного Заказчиком изучения коммерческих предложений потенциальных исполните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4:46:00Z</dcterms:created>
  <dc:creator>gohova</dc:creator>
  <dc:description/>
  <cp:keywords/>
  <dc:language>en-US</dc:language>
  <cp:lastModifiedBy>gohova</cp:lastModifiedBy>
  <dcterms:modified xsi:type="dcterms:W3CDTF">2012-07-05T11:08:00Z</dcterms:modified>
  <cp:revision>8</cp:revision>
  <dc:subject/>
  <dc:title/>
</cp:coreProperties>
</file>