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решение отдельных вопросов местного значения в микрорайонах на территории Пермского городского округа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4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решение отдельных вопросов местного значения в микрорайонах на территории Пермского городского округа на 2012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на странице "Сопроводите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" (Приложение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должна быть указана с учетом расходов на заработную плату, художественное, музыкальное и техническое оформление, изготовление и печать афиш, прокат аппаратуры, транспортные услуги, приобретение сладких сувениров, а также расходов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по проведению мероприятий указан в техническом задании-Приложение 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на 2012 год производится в соответствии с техническим заданием, условиями муниципального контракта и сметным расчетом на проведение мероприяти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и время оказания услуг по проведению мероприятий, направленных на решение отдельных вопросов местного значения в микрорайонах на территории Пермского городского округа на 2012 год указаны в техническом задании-Приложение 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муниципального контракта. Срок окончания оказания услуг - 26 октября 2012 (в части проведения последнего мероприятия), а в части предоставления отчетных документов - в течение трех рабочих дней после оконча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Оплата за оказанные Исполнителем услуги производится Заказчиком в течение 30 (тридцати) банковских дней с момента предоставления документов, предусмотренных пунктом 2.4. муниципального контракта (Приложение 3 к Извещению) после кажд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9.07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_______________________             Л.В. Королева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0:00Z</dcterms:created>
  <dc:creator>eltorg</dc:creator>
  <dc:description/>
  <cp:keywords/>
  <dc:language>en-US</dc:language>
  <cp:lastModifiedBy>gohova</cp:lastModifiedBy>
  <cp:lastPrinted>2012-07-06T16:51:00Z</cp:lastPrinted>
  <dcterms:modified xsi:type="dcterms:W3CDTF">2012-07-09T04:56:00Z</dcterms:modified>
  <cp:revision>17</cp:revision>
  <dc:subject/>
  <dc:title/>
</cp:coreProperties>
</file>