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по поставщикам за 3-4 квартал 2012 (молоко и молочная продукция)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800"/>
        <w:gridCol w:w="1980"/>
        <w:gridCol w:w="162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ИП Замара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ОО «Ман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ули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2,5% (1 ли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1,5% (п/эт.1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15-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233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100,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. (ж/б до 400г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31,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33:00Z</cp:lastPrinted>
  <dcterms:modified xsi:type="dcterms:W3CDTF">2012-07-07T07:13:00Z</dcterms:modified>
  <cp:revision>12</cp:revision>
  <dc:subject/>
  <dc:title>Мониторинг цен по поставщикам за 4 квартал 2011 (овощи)</dc:title>
</cp:coreProperties>
</file>