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120112000005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62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c140@mail.ru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6801"/>
      </w:tblGrid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 998,26 Российский рубль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цен на 3-4 квартал 2012 г. на странице соправодительной документации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цельное (2,5% п/этил. 1 л)-7326 шт, кефир (п/этил. уп.1 л)-950 шт, Сметана (15% п.этил. уп) - 200 кг, Творог весовой (ж.5%)-950 кг, Масло сливочное (ж.72,5%)-500 кг, Сыр твердый (ж.45%) -120 кг, Молоко сухое цельное -200 кг, Молоко сгущенное ж.банка до 400 гр. -300 шт.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80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редоставляются на бумажном носителе по адресу : г. Пермь,ул. Свиязева,36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8.2012 г. по 31.12.2012 г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0000 0000000 000 34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(собственные доходы учреждения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62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2 09:0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2 15:0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тировочная заявка предоставляется на бумажном носителе по адресу : г. Пермь ул. Свиязева.36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62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23:58:00Z</dcterms:created>
  <dc:creator>MsOffice 2003</dc:creator>
  <dc:description/>
  <cp:keywords/>
  <dc:language>en-US</dc:language>
  <cp:lastModifiedBy>MsOffice 2003</cp:lastModifiedBy>
  <dcterms:modified xsi:type="dcterms:W3CDTF">2012-07-09T00:03:00Z</dcterms:modified>
  <cp:revision>4</cp:revision>
  <dc:subject/>
  <dc:title>Извещение</dc:title>
</cp:coreProperties>
</file>