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»                        2012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 молока и молочных продуктов пита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Б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3091"/>
        <w:gridCol w:w="1609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и молочные продукт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цельное (жирность 2,5% п/эт.уп. 1 л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26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/>
              <w:t>Ежедневно до 11.00 по заявке учреждения.</w:t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фир (п/эт.уп.1 л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тана (15% жирность п/эт. Уп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 ТУ 9222-355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эт. упаковка  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ворог (весовой жирность 5%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Фасовка в п/эт. пакеты от 0,5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ло сливочное (жирность 72,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онолит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р твердый (жирность 4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 11041-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сухое цельно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95-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/эт. упаковка 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сгущенное (ж./банка до 400 гр.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ж/банка до 400 гр.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л</cp:lastModifiedBy>
  <cp:lastPrinted>2011-09-19T07:22:00Z</cp:lastPrinted>
  <dcterms:modified xsi:type="dcterms:W3CDTF">2012-07-07T07:29:00Z</dcterms:modified>
  <cp:revision>20</cp:revision>
  <dc:subject/>
  <dc:title>Приложение №1</dc:title>
</cp:coreProperties>
</file>