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51112000007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6 июл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медицинского оборудования (гинекологическое кресло)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"Городская поликлиника № 3" (ИНН 5904179093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медицинского оборудования (гинекологическое кресло)» </w:t>
        <w:br/>
        <w:t>Начальная (максимальная) цена контракта (с указанием валюты): 360 000,00 (триста шестьдесят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1112000007 от 26.06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Прокопова Ларис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урылова Алевтин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опатина Галина Арсент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винарева Елена Владимир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Картамышева Наталья Никола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6.07.2012 по адресу: г. Пермь, ул. Серпуховская, 11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7 (сем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7"/>
        <w:gridCol w:w="2016"/>
        <w:gridCol w:w="3009"/>
        <w:gridCol w:w="4018"/>
      </w:tblGrid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ТМК" </w:t>
            </w:r>
          </w:p>
        </w:tc>
        <w:tc>
          <w:tcPr>
            <w:tcW w:w="3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г. Пермь, ул. Подлесная, 43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Диалог" </w:t>
            </w:r>
          </w:p>
        </w:tc>
        <w:tc>
          <w:tcPr>
            <w:tcW w:w="3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25 Октября, 38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рытое акционерное общество "Компания КИЛЬ-Урал" </w:t>
            </w:r>
          </w:p>
        </w:tc>
        <w:tc>
          <w:tcPr>
            <w:tcW w:w="3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ул. Чкалова, 9Е, офис 321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рактик" </w:t>
            </w:r>
          </w:p>
        </w:tc>
        <w:tc>
          <w:tcPr>
            <w:tcW w:w="3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6, г. Пермь, ул. Глеба Успенского, 22, оф. 3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ндромед-А" </w:t>
            </w:r>
          </w:p>
        </w:tc>
        <w:tc>
          <w:tcPr>
            <w:tcW w:w="3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ул. Г.Хасана, 29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едицина Прикамья" </w:t>
            </w:r>
          </w:p>
        </w:tc>
        <w:tc>
          <w:tcPr>
            <w:tcW w:w="3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г. Пермь, ул. 9 Мая, 21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Горское" </w:t>
            </w:r>
          </w:p>
        </w:tc>
        <w:tc>
          <w:tcPr>
            <w:tcW w:w="3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55, г. Москва, Порядковый пер., 19, стр. 2, оф. 23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3057977, КПП 590301001 Общество с ограниченной ответственностью "ТМК" (Адрес: 614097, г. Пермь, ул. Подлесная, 43).</w:t>
        <w:br/>
        <w:t>Предложение о цене контракта: 279 999,00 (двести семьдесят девять тысяч девятьсот девяносто дев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4249946, КПП 590401001 Закрытое акционерное общество "Компания КИЛЬ-Урал" (Адрес: 614064, г. Пермь, ул. Чкалова, 9Е, офис 321).</w:t>
        <w:br/>
        <w:t>Предложение о цене контракта: 282 000,00 (двести восемьдесят две тысяч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9"/>
        <w:gridCol w:w="7561"/>
      </w:tblGrid>
      <w:tr>
        <w:trPr/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/Прокопова Лариса Владимировна/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/Бурылова Алевтина Ивановна/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/Лопатина Галина Арсентьевна/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/Свинарева Елена Владимировна/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/Картамышева Наталья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3"/>
        <w:gridCol w:w="7567"/>
      </w:tblGrid>
      <w:tr>
        <w:trPr/>
        <w:tc>
          <w:tcPr>
            <w:tcW w:w="2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"ГП № 3"</w:t>
            </w:r>
          </w:p>
        </w:tc>
        <w:tc>
          <w:tcPr>
            <w:tcW w:w="75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37"/>
            </w:tblGrid>
            <w:tr>
              <w:trPr/>
              <w:tc>
                <w:tcPr>
                  <w:tcW w:w="753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3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6.07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6.07.2012 №0356300051112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едицинского оборудования (гинекологическое кресло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2053"/>
        <w:gridCol w:w="2053"/>
        <w:gridCol w:w="2768"/>
        <w:gridCol w:w="2783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2012</w:t>
            </w:r>
          </w:p>
        </w:tc>
        <w:tc>
          <w:tcPr>
            <w:tcW w:w="2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25</w:t>
            </w:r>
          </w:p>
        </w:tc>
        <w:tc>
          <w:tcPr>
            <w:tcW w:w="27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2012</w:t>
            </w:r>
          </w:p>
        </w:tc>
        <w:tc>
          <w:tcPr>
            <w:tcW w:w="2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0</w:t>
            </w:r>
          </w:p>
        </w:tc>
        <w:tc>
          <w:tcPr>
            <w:tcW w:w="27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.2012</w:t>
            </w:r>
          </w:p>
        </w:tc>
        <w:tc>
          <w:tcPr>
            <w:tcW w:w="2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5</w:t>
            </w:r>
          </w:p>
        </w:tc>
        <w:tc>
          <w:tcPr>
            <w:tcW w:w="27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.2012</w:t>
            </w:r>
          </w:p>
        </w:tc>
        <w:tc>
          <w:tcPr>
            <w:tcW w:w="2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10</w:t>
            </w:r>
          </w:p>
        </w:tc>
        <w:tc>
          <w:tcPr>
            <w:tcW w:w="27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.2012</w:t>
            </w:r>
          </w:p>
        </w:tc>
        <w:tc>
          <w:tcPr>
            <w:tcW w:w="2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9</w:t>
            </w:r>
          </w:p>
        </w:tc>
        <w:tc>
          <w:tcPr>
            <w:tcW w:w="27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.2012</w:t>
            </w:r>
          </w:p>
        </w:tc>
        <w:tc>
          <w:tcPr>
            <w:tcW w:w="2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4</w:t>
            </w:r>
          </w:p>
        </w:tc>
        <w:tc>
          <w:tcPr>
            <w:tcW w:w="27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.2012</w:t>
            </w:r>
          </w:p>
        </w:tc>
        <w:tc>
          <w:tcPr>
            <w:tcW w:w="2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27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6.07.2012 №0356300051112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едицинского оборудования (гинекологическое кресло)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60 000,00 (триста шестьдеся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7"/>
        <w:gridCol w:w="407"/>
        <w:gridCol w:w="30"/>
        <w:gridCol w:w="442"/>
        <w:gridCol w:w="220"/>
      </w:tblGrid>
      <w:tr>
        <w:trPr/>
        <w:tc>
          <w:tcPr>
            <w:tcW w:w="9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0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емь)</w:t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7"/>
        <w:gridCol w:w="2016"/>
        <w:gridCol w:w="3009"/>
        <w:gridCol w:w="4018"/>
      </w:tblGrid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ТМК" , ИНН 5903057977, КПП 590301001</w:t>
            </w:r>
          </w:p>
        </w:tc>
        <w:tc>
          <w:tcPr>
            <w:tcW w:w="3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г. Пермь, ул. Подлесная, 43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иложение № 1</w:t>
              <w:br/>
              <w:t xml:space="preserve">Сведения о включенных или не включенных расходах в цену товара, работы, услуги: Цена включает все расходы, в т.ч. расходы на транспортиров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Диалог" , ИНН 5904128250, КПП 590401001</w:t>
            </w:r>
          </w:p>
        </w:tc>
        <w:tc>
          <w:tcPr>
            <w:tcW w:w="3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25 Октября, 38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иложение № 1</w:t>
              <w:br/>
              <w:t xml:space="preserve">Сведения о включенных или не включенных расходах в цену товара, работы, услуги: Цена включает все расходы, в т.ч. расходы на транспортиров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"Компания КИЛЬ-Урал" , ИНН 5904249946, КПП 590401001</w:t>
            </w:r>
          </w:p>
        </w:tc>
        <w:tc>
          <w:tcPr>
            <w:tcW w:w="3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ул. Чкалова, 9Е, офис 321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 xml:space="preserve">Сведения о включенных или не включенных расходах в цену товара, работы, услуги: Цена включает все расходы, в т.ч. расходы на транспортиров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актик" , ИНН 5948022685, КПП 590401001</w:t>
            </w:r>
          </w:p>
        </w:tc>
        <w:tc>
          <w:tcPr>
            <w:tcW w:w="3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6, г. Пермь, ул. Глеба Успенского, 22, оф. 3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гинекологическое кресло FG-01</w:t>
              <w:br/>
              <w:t xml:space="preserve">Сведения о включенных или не включенных расходах в цену товара, работы, услуги: Цена включает все расходы, в т.ч. расходы на транспортиров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ндромед-А" , ИНН 5904223320, КПП 590401001</w:t>
            </w:r>
          </w:p>
        </w:tc>
        <w:tc>
          <w:tcPr>
            <w:tcW w:w="3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ул. Г.Хасана, 29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техническим характеристикам</w:t>
              <w:br/>
              <w:t xml:space="preserve">Сведения о включенных или не включенных расходах в цену товара, работы, услуги: Цена включает все расходы, в т.ч. расходы на транспортиров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дицина Прикамья" , ИНН 5905020154</w:t>
            </w:r>
          </w:p>
        </w:tc>
        <w:tc>
          <w:tcPr>
            <w:tcW w:w="3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г. Пермь, ул. 9 Мая, 21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иложение № 1</w:t>
              <w:br/>
              <w:t xml:space="preserve">Сведения о включенных или не включенных расходах в цену товара, работы, услуги: Цена включает все расходы, в т.ч. расходы на транспортиров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орское" , ИНН 7707750152, КПП 770701001</w:t>
            </w:r>
          </w:p>
        </w:tc>
        <w:tc>
          <w:tcPr>
            <w:tcW w:w="3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55, г. Москва, Порядковый пер., 19, стр. 2, оф. 23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иложение № 1</w:t>
              <w:br/>
              <w:t xml:space="preserve">Сведения о включенных или не включенных расходах в цену товара, работы, услуги: Цена включает все расходы, в т.ч. расходы на транспортировку, страхование, уплату таможенных пошлин, налогов, сборов и других обязательных платежей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6.07.2012 №0356300051112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едицинского оборудования (гинекологическое кресло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7"/>
        <w:gridCol w:w="2016"/>
        <w:gridCol w:w="3009"/>
        <w:gridCol w:w="4018"/>
      </w:tblGrid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57977, КПП 590301001, Общество с ограниченной ответственностью "ТМК"</w:t>
            </w:r>
          </w:p>
        </w:tc>
        <w:tc>
          <w:tcPr>
            <w:tcW w:w="3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28250, КПП 590401001, Общество с ограниченной ответственностью "Диалог"</w:t>
            </w:r>
          </w:p>
        </w:tc>
        <w:tc>
          <w:tcPr>
            <w:tcW w:w="3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49946, КПП 590401001, Закрытое акционерное общество "Компания КИЛЬ-Урал"</w:t>
            </w:r>
          </w:p>
        </w:tc>
        <w:tc>
          <w:tcPr>
            <w:tcW w:w="3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2685, КПП 590401001, Общество с ограниченной ответственностью "Практик"</w:t>
            </w:r>
          </w:p>
        </w:tc>
        <w:tc>
          <w:tcPr>
            <w:tcW w:w="3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23320, КПП 590401001, Общество с ограниченной ответственностью "Андромед-А"</w:t>
            </w:r>
          </w:p>
        </w:tc>
        <w:tc>
          <w:tcPr>
            <w:tcW w:w="3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020154, Общество с ограниченной ответственностью "Медицина Прикамья"</w:t>
            </w:r>
          </w:p>
        </w:tc>
        <w:tc>
          <w:tcPr>
            <w:tcW w:w="3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707750152, КПП 770701001, Общество с ограниченной ответственностью "Горское"</w:t>
            </w:r>
          </w:p>
        </w:tc>
        <w:tc>
          <w:tcPr>
            <w:tcW w:w="3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Котировочная заявка не соответствует требованиям, установленным в извещении о проведении запроса котировок</w:t>
              <w:br/>
              <w:t>Пояснение: несоответствие требованиям, предъявляемым к субъектам малого предпринимательства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более 25%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6.07.2012 №0356300051112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едицинского оборудования (гинекологическое кресло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7"/>
        <w:gridCol w:w="2016"/>
        <w:gridCol w:w="3009"/>
        <w:gridCol w:w="4018"/>
      </w:tblGrid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ТМК"</w:t>
            </w:r>
          </w:p>
        </w:tc>
        <w:tc>
          <w:tcPr>
            <w:tcW w:w="3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9 999,00 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Диалог"</w:t>
            </w:r>
          </w:p>
        </w:tc>
        <w:tc>
          <w:tcPr>
            <w:tcW w:w="3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0 000,00 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"Компания КИЛЬ-Урал"</w:t>
            </w:r>
          </w:p>
        </w:tc>
        <w:tc>
          <w:tcPr>
            <w:tcW w:w="3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2 000,00 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актик"</w:t>
            </w:r>
          </w:p>
        </w:tc>
        <w:tc>
          <w:tcPr>
            <w:tcW w:w="3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1 000,00 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ндромед-А"</w:t>
            </w:r>
          </w:p>
        </w:tc>
        <w:tc>
          <w:tcPr>
            <w:tcW w:w="3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6 300,00 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дицина Прикамья"</w:t>
            </w:r>
          </w:p>
        </w:tc>
        <w:tc>
          <w:tcPr>
            <w:tcW w:w="3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9 500,00 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орское"</w:t>
            </w:r>
          </w:p>
        </w:tc>
        <w:tc>
          <w:tcPr>
            <w:tcW w:w="3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0 000,00 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0:15:00Z</dcterms:created>
  <dc:creator>Экономический отдел ГП №3</dc:creator>
  <dc:description/>
  <cp:keywords/>
  <dc:language>en-US</dc:language>
  <cp:lastModifiedBy>Экономический отдел ГП №3</cp:lastModifiedBy>
  <dcterms:modified xsi:type="dcterms:W3CDTF">2012-07-06T10:52:00Z</dcterms:modified>
  <cp:revision>3</cp:revision>
  <dc:subject/>
  <dc:title/>
</cp:coreProperties>
</file>