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t>на выполнение работ по временной установке и обслуживанию мобильных туалетных кабинок на объектах озеленения на территории Свердловского района г. Перми.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Состав работ: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ка и установка мобильных туалетных кабин – 6 шт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ое обслуживание мобильных туалетных кабин: опорожнение и чистка накопительного бака, заправка бака специальным средством, уборка и мойка кабины, устранение обнаруженных повреждений и дефектов – 8 раз в месяц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таж и вывоз мобильных туалетных кабин – 6 шт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ъем выполняемых работ:</w:t>
      </w:r>
      <w:r>
        <w:rPr>
          <w:rFonts w:cs="Times New Roman" w:ascii="Times New Roman" w:hAnsi="Times New Roman"/>
          <w:sz w:val="24"/>
          <w:szCs w:val="24"/>
        </w:rPr>
        <w:t xml:space="preserve">  6 мобильных туалетных кабин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Сроки выполнения работ: </w:t>
      </w:r>
      <w:r>
        <w:rPr>
          <w:rFonts w:cs="Times New Roman" w:ascii="Times New Roman" w:hAnsi="Times New Roman"/>
          <w:sz w:val="24"/>
          <w:szCs w:val="24"/>
        </w:rPr>
        <w:t>с момента заключения муниципального контракта до 15 сентября 2012 года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тоимость работ: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96 779,66 рубле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5. Место выполнения работ:</w:t>
      </w:r>
      <w:r>
        <w:rPr>
          <w:sz w:val="24"/>
          <w:szCs w:val="24"/>
        </w:rPr>
        <w:t xml:space="preserve"> г.Пермь, Свердловский район, на бульваре Советской Армии, на бульваре по Комсомольскому проспекту от ул. Белинского до ул. Чкалова.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szCs w:val="24"/>
        </w:rPr>
        <w:t>6. Требования к качеству выполняемых работ (результатам работ):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бильные туалетные кабины предоставляет подрядная организация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 установки мобильных кабин предварительно согласовывается с заказчиком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 обязана содержать туалетные кабины в исправном техническом состоянии, осуществлять незамедлительный ремонт или замену технически неисправных кабин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ты должны проводиться в соответствии с действующими СНиП, ГОСТ, ТУ, экологических норм и правил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териалы, используемые при выполнении работ, должны соответствовать государственным стандартам, иметь сертификаты, технические паспорта и другие документы, подтверждающие качество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фотографий до начала производства работ и после окончания производства работ, сертификатов качества на используемые материалы.</w:t>
      </w:r>
    </w:p>
    <w:p>
      <w:pPr>
        <w:pStyle w:val="Style1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142" w:hanging="0"/>
        <w:jc w:val="both"/>
        <w:rPr/>
      </w:pPr>
      <w:r>
        <w:rPr>
          <w:bCs/>
          <w:i/>
          <w:color w:val="BFBFBF"/>
        </w:rPr>
        <w:t>Заказчик ______________                                                                                        Подрядчик _____________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Style19">
    <w:name w:val="Пункт"/>
    <w:basedOn w:val="Normal"/>
    <w:qFormat/>
    <w:pPr>
      <w:jc w:val="both"/>
    </w:pPr>
    <w:rPr>
      <w:sz w:val="24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00:00Z</dcterms:created>
  <dc:creator>Yarkova</dc:creator>
  <dc:description/>
  <cp:keywords/>
  <dc:language>en-US</dc:language>
  <cp:lastModifiedBy>Майская</cp:lastModifiedBy>
  <cp:lastPrinted>2012-06-07T10:09:00Z</cp:lastPrinted>
  <dcterms:modified xsi:type="dcterms:W3CDTF">2012-07-09T04:40:00Z</dcterms:modified>
  <cp:revision>18</cp:revision>
  <dc:subject/>
  <dc:title/>
</cp:coreProperties>
</file>