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bookmarkStart w:id="0" w:name="Constr"/>
      <w:bookmarkEnd w:id="0"/>
      <w:r>
        <w:rPr/>
        <w:t>МКУ УЭАЗ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/>
      </w:pPr>
      <w:r>
        <w:rPr>
          <w:sz w:val="24"/>
        </w:rPr>
        <w:t xml:space="preserve">ЛОКАЛЬНЫЙ СМЕТНЫЙ РАСЧЕТ № </w:t>
      </w:r>
      <w:bookmarkStart w:id="1" w:name="Ind"/>
      <w:bookmarkEnd w:id="1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2" w:name="Obj"/>
      <w:bookmarkEnd w:id="2"/>
      <w:r>
        <w:rPr/>
        <w:t xml:space="preserve"> Текущий ремонт кабинетов по ул. Сибирская, 15; ул. Г.Звезда, 9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Основание: чертежи № </w:t>
      </w:r>
      <w:bookmarkStart w:id="3" w:name="Obosn"/>
      <w:bookmarkEnd w:id="3"/>
    </w:p>
    <w:p>
      <w:pPr>
        <w:pStyle w:val="Normal"/>
        <w:ind w:left="2880" w:hanging="0"/>
        <w:rPr/>
      </w:pPr>
      <w:r>
        <w:rPr/>
        <w:t xml:space="preserve">Сметная стоимость </w:t>
      </w:r>
      <w:bookmarkStart w:id="4" w:name="SmPr"/>
      <w:bookmarkEnd w:id="4"/>
      <w:r>
        <w:rPr/>
        <w:t>176751,89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Средства  на оплату труда </w:t>
      </w:r>
      <w:bookmarkStart w:id="5" w:name="FOT"/>
      <w:bookmarkEnd w:id="5"/>
      <w:r>
        <w:rPr/>
        <w:t>31843,74 руб.</w:t>
      </w:r>
    </w:p>
    <w:p>
      <w:pPr>
        <w:pStyle w:val="Normal"/>
        <w:ind w:left="2880" w:hanging="0"/>
        <w:rPr/>
      </w:pPr>
      <w:r>
        <w:rPr/>
        <w:t>Составлен(а) в текущих (прогнозных) ценах по состоянию на 2 кв. 2012 г.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228"/>
        <w:gridCol w:w="2091"/>
        <w:gridCol w:w="887"/>
        <w:gridCol w:w="605"/>
        <w:gridCol w:w="966"/>
        <w:gridCol w:w="942"/>
        <w:gridCol w:w="1054"/>
        <w:gridCol w:w="1016"/>
        <w:gridCol w:w="1025"/>
        <w:gridCol w:w="1066"/>
        <w:gridCol w:w="1092"/>
        <w:gridCol w:w="998"/>
        <w:gridCol w:w="998"/>
        <w:gridCol w:w="915"/>
      </w:tblGrid>
      <w:tr>
        <w:trPr>
          <w:tblHeader w:val="true"/>
          <w:trHeight w:val="278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3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, руб.</w:t>
            </w:r>
          </w:p>
        </w:tc>
        <w:tc>
          <w:tcPr>
            <w:tcW w:w="4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, руб.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т.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т.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231"/>
        <w:gridCol w:w="2088"/>
        <w:gridCol w:w="887"/>
        <w:gridCol w:w="605"/>
        <w:gridCol w:w="966"/>
        <w:gridCol w:w="942"/>
        <w:gridCol w:w="1054"/>
        <w:gridCol w:w="1013"/>
        <w:gridCol w:w="1025"/>
        <w:gridCol w:w="1066"/>
        <w:gridCol w:w="1092"/>
        <w:gridCol w:w="998"/>
        <w:gridCol w:w="998"/>
        <w:gridCol w:w="918"/>
      </w:tblGrid>
      <w:tr>
        <w:trPr>
          <w:tblHeader w:val="true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6" w:name="Tab"/>
            <w:bookmarkEnd w:id="6"/>
            <w:r>
              <w:rPr>
                <w:sz w:val="18"/>
              </w:rPr>
              <w:t>1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</w:t>
            </w:r>
            <w:r>
              <w:rPr>
                <w:sz w:val="18"/>
              </w:rPr>
              <w:t>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4</w:t>
            </w:r>
            <w:r>
              <w:rPr>
                <w:sz w:val="18"/>
              </w:rPr>
              <w:t>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5</w:t>
            </w:r>
            <w:r>
              <w:rPr>
                <w:sz w:val="18"/>
              </w:rPr>
              <w:t>.</w:t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1. ул. Сибирская, 15</w:t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кабинет № 113</w:t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Пол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57-3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07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плинтусов: деревянных и из пластмассовых материал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плинтус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1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4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4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1-01-049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Разборка металлического накладного профиля (порога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Демонтаж (разборка) металлических конструкций ОЗП=0,7; ЭМ=0,7 к расх.; ЗПМ=0,7; МАТ=0 к расх.; ТЗ=0,7; ТЗМ=0,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39 от 13.07.1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профил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,9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16,1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6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57-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2 слоя ПЗ=2 (ОЗП=2; ЭМ=2 к расх.; ЗПМ=2; МАТ=2 к расх.; ТЗ=2; ТЗМ=2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07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Разборка покрытий полов: из линолеума и релин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2 слоя ПЗ=2 (ОЗП=2; ЭМ=2 к расх.; ЗПМ=2; МАТ=2 к расх.; ТЗ=2; ТЗМ=2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5,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,6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4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8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7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8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57-2-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м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07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покрытий полов: из древесноволокнистых плит (фанеры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,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8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6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57-1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07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оснований покрытия полов: простильных пол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с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9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,0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,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57-1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07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оснований покрытия полов: лаг из досок и бруск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с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9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8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8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1-01-012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кладка лаг: по плитам перекрыти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л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9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8,7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,8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5,3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,6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2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6,5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7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1-01-033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крытий: дощатых толщиной 36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9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07,7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9,0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,1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8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12,5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4,7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6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8,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7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1-01-035-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крытий: из плит древесностружечных (фанеры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05,2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3,3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,8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7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1,6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,2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0,3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8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3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0,5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9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101-069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08 от 28.07.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иты древесностружечные многослойные и трехслойные, марки П-1, толщиной 18-2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328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3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3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259,8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259,8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102-030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94 от 04.03.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анера марки ФК, сорт ВВС, размер 1525х1525х1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,8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3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3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2,7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2,7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0-01-091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нтисептическая обработка деревянных конструкций составом "Пирилакс" при помощи аппарата аэрозольно-капельного распыл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брабатываемой поверх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3,8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9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7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,1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,8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6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4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,7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1-01-036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крытий: из линолеума на клее "Бустилат"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88,3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2,3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81,5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24,2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,7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4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4,0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1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1-01-040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. Пр. Минрегиона №509 от 23.11.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линтусов поливинилхлоридных: на винтах самонарезающих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плинтус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1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9,6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,1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7,2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3,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,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1-01-049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39 от 13.07.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кладка металлического накладного профиля (порога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профил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,9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,4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206-136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56 от 21.07.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фили стыкоперекрывающие из алюминиевых сплавов (порожки) с покрытием и антискользящей вставкой, шириной 39 мм, длиной 0,9 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5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5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5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5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кабинет № 116</w:t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Пол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57-3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07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плинтусов: деревянных и из пластмассовых материал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плинтус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2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4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4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1-01-049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Демонтаж (разборка) металлических конструкций ОЗП=0,7; ЭМ=0,7 к расх.; ЗПМ=0,7; МАТ=0 к расх.; ТЗ=0,7; ТЗМ=0,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39 от 13.07.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Разборка металлического накладного профиля (порога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монтаж (разборка) металлических конструкций ОЗП=0,7; ЭМ=0,7 к расх.; ЗПМ=0,7; МАТ=0 к расх.; ТЗ=0,7; ТЗМ=0,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профил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,9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1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6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57-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07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покрытий полов: из линолеума и релин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96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,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,8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5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57-2-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м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07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покрытий полов: из древесноволокнистых плит (фанеры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96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,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7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57-1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07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оснований покрытия полов: простильных пол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с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96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,0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,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1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1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57-1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07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оснований покрытия полов: лаг из досок и бруск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с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96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8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8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1-01-012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кладка лаг: по плитам перекрыти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л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96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8,7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,8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5,3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,8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4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,6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35,7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1-01-033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крытий: дощатых толщиной 36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96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07,7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9,0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,1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8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12,5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0,1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9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2,9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7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1-01-035-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крытий: из плит древесностружечных (фанеры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96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05,2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3,3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,8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7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5,2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9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7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6,5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8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6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101-069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08 от 28.07.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иты древесностружечные многослойные и трехслойные, марки П-1, толщиной 18-2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099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3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3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380,3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380,3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102-030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94 от 04.03.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анера марки ФК, сорт ВВС, размер 1525х1525х1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9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3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3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9,6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9,6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0-01-091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нтисептическая обработка деревянных конструкций составом "Пирилакс" при помощи аппарата аэрозольно-капельного распыл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брабатываемой поверх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98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3,8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9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7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,1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3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9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1-01-036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крытий: из линолеума на клее "Бустилат"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96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88,3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2,3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81,5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2,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0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2,7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1-01-040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. Пр. Минрегиона №509 от 23.11.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линтусов поливинилхлоридных: на винтах самонарезающих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плинтус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2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9,6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,1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7,2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,9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,2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1-01-049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39 от 13.07.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кладка металлического накладного профиля (порога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профил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,9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,4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206-136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56 от 21.07.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фили стыкоперекрывающие из алюминиевых сплавов (порожки) с покрытием и антискользящей вставкой, шириной 39 мм, длиной 0,9 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5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5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5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5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Стены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2-16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58 от 25.07.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крашивание водоэмульсионными составами поверхностей стен, ранее окрашенных: водоэмульсионной краской с расчисткой старой краски до 10%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крашиваемой поверх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7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7,6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,5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5,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5,3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6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7,5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0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кабинет № 315</w:t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Пол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57-3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07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плинтусов: деревянных и из пластмассовых материал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плинтус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3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4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4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1-01-049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Демонтаж (разборка) металлических конструкций ОЗП=0,7; ЭМ=0,7 к расх.; ЗПМ=0,7; МАТ=0 к расх.; ТЗ=0,7; ТЗМ=0,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39 от 13.07.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Разборка металлического накладного профиля (порога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монтаж (разборка) металлических конструкций ОЗП=0,7; ЭМ=0,7 к расх.; ЗПМ=0,7; МАТ=0 к расх.; ТЗ=0,7; ТЗМ=0,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профил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,9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1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6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57-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в 3 слоя ПЗ=3 (ОЗП=3; ЭМ=3 к расх.; ЗПМ=3; МАТ=3 к расх.; ТЗ=3; ТЗМ=3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07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Разборка покрытий полов: из линолеума и релин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в 3 слоя ПЗ=3 (ОЗП=3; ЭМ=3 к расх.; ЗПМ=3; МАТ=3 к расх.; ТЗ=3; ТЗМ=3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3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8,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,5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7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1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57-2-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м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07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покрытий полов: из древесноволокнистых плит (фанеры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3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,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4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1-01-035-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крытий: из плит древесностружечных (фанеры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3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05,2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3,3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,8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7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4,6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5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8,1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8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8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101-069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08 от 28.07.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иты древесностружечные многослойные и трехслойные, марки П-1, толщиной 18-2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135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3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3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519,8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519,8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102-030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94 от 04.03.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анера марки ФК, сорт ВВС, размер 1525х1525х1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5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3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3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8,3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8,3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0-01-091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нтисептическая обработка деревянных конструкций составом "Пирилакс" при помощи аппарата аэрозольно-капельного распыл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брабатываемой поверх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6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3,8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9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7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,1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6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5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1-01-036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крытий: из линолеума на клее "Бустилат"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3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88,3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2,3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81,5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1,2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5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7,5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1-01-040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. Пр. Минрегиона №509 от 23.11.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линтусов поливинилхлоридных: на винтах самонарезающих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плинтус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3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9,6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,1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7,2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,7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5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,6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1-01-049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39 от 13.07.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кладка металлического накладного профиля (порога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профил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,9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,4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206-136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56 от 21.07.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фили стыкоперекрывающие из алюминиевых сплавов (порожки) с покрытием и антискользящей вставкой, шириной 39 мм, длиной 0,9 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5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5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5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5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Стены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2-16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58 от 25.07.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крашивание водоэмульсионными составами поверхностей стен и откосов ранее окрашенных: водоэмульсионной краской с расчисткой старой краски до 10%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крашиваемой поверх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9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7,6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,5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5,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2,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7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1,0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0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3-6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07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на обоев: улучшенных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клеенной поверх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2,8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8,3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2,7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3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1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7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7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Потолок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3-1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07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монт потолков, облицованных гипсокартонными листами, площадью ремонтируемых мест: до 1 м2 (смена плиток "Байкал"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ремонтируемой поверх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4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56,6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6,3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0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67,1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2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6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Сантехнические работы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6-07-003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зка в действующие внутренние сети трубопроводов отопления и водоснабжения диаметром: 2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врез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,6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4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,6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2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4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Вывоз мусора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пг01-01-01-04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54 от 20.07.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грузочные работы при автомобильных перевозках: Мусор строительный с погрузкой вручную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т груз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9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9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9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9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пг03-21-01-02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54 от 20.07.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евозка грузов автомобилями-самосвалами грузоподъемностью 10 т, работающих вне карьера, на расстояние: до 25 км I класс груз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т груз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3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3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6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Итого по разделу 1 ул. Сибирская, 1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0103,4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67,3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,48</w:t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2. ул. Г.Звезда, 9</w:t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Кабинет № 5</w:t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Пол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57-3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07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плинтусов: деревянных и из пластмассовых материал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плинтус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4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4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4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1-01-049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Демонтаж (разборка) металлических конструкций ОЗП=0,7; ЭМ=0,7 к расх.; ЗПМ=0,7; МАТ=0 к расх.; ТЗ=0,7; ТЗМ=0,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39 от 13.07.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Разборка металлического накладного профиля (порога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монтаж (разборка) металлических конструкций ОЗП=0,7; ЭМ=0,7 к расх.; ЗПМ=0,7; МАТ=0 к расх.; ТЗ=0,7; ТЗМ=0,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профил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,9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1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6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57-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07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покрытий полов: из линолеума и релин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33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,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,8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3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57-2-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07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покрытий полов: из древесноволокнистых пли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,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1-01-035-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крытий: из плит древесностружечных (фанеры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05,2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3,3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,8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7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0,9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8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101-069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08 от 28.07.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иты древесностружечные многослойные и трехслойные, марки П-1, толщиной 18-2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010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3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3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39,4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39,4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102-030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94 от 04.03.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анера марки ФК, сорт ВВС, размер 1525х1525х1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3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3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7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7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0-01-091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нтисептическая обработка деревянных конструкций составом "Пирилакс" при помощи аппарата аэрозольно-капельного распыл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брабатываемой поверх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3,8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9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7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,1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1-01-036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крытий: из линолеума на клее "Бустилат"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33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88,3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2,3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81,5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1,5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9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7,2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6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1-01-040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. Пр. Минрегиона №509 от 23.11.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линтусов поливинилхлоридных: на винтах самонарезающих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плинтус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4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9,6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,1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7,2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,5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,8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1-01-049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39 от 13.07.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кладка металлического накладного профиля (порога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профил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,9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,4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206-136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56 от 21.07.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фили стыкоперекрывающие из алюминиевых сплавов (порожки) с покрытием и антискользящей вставкой, шириной 39 мм, длиной 0,9 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5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5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5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5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Стены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2-16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58 от 25.07.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крашивание водоэмульсионными составами поверхностей стен и откосов ранее окрашенных: водоэмульсионной краской с расчисткой старой краски до 10%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крашиваемой поверх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7,6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,5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5,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7,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4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4,2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0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кабинет № 12</w:t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Пол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57-3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07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плинтусов: деревянных и из пластмассовых материал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плинтус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4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4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1-01-049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Демонтаж (разборка) металлических конструкций ОЗП=0,7; ЭМ=0,7 к расх.; ЗПМ=0,7; МАТ=0 к расх.; ТЗ=0,7; ТЗМ=0,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39 от 13.07.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Разборка металлического накладного профиля (порога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монтаж (разборка) металлических конструкций ОЗП=0,7; ЭМ=0,7 к расх.; ЗПМ=0,7; МАТ=0 к расх.; ТЗ=0,7; ТЗМ=0,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профил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,9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1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6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57-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07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покрытий полов: из линолеума и релин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01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,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,8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7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9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57-8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07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на простильных дощатых полов: с добавлением новых досок до 50%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л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01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9,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1,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0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96,1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1,8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8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2,5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6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1-01-035-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крытий: из плит древесностружечных (фанеры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01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05,2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3,3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,8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7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8,2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,3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3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6,6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8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2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101-069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08 от 28.07.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иты древесностружечные многослойные и трехслойные, марки П-1, толщиной 18-2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20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3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3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793,6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793,6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102-030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94 от 04.03.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анера марки ФК, сорт ВВС, размер 1525х1525х1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3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3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9,2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9,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0-01-091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нтисептическая обработка деревянных конструкций составом "Пирилакс" при помощи аппарата аэрозольно-капельного распыл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брабатываемой поверх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03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3,8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9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7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,1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,3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3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0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1-01-036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крытий: из линолеума на клее "Бустилат"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01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88,3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2,3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81,5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0,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0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8,2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5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1-01-040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. Пр. Минрегиона №509 от 23.11.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линтусов поливинилхлоридных: на винтах самонарезающих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плинтус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9,6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,1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7,2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1,6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6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,8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1-01-049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39 от 13.07.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кладка металлического накладного профиля (порога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профил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,9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,4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206-136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56 от 21.07.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фили стыкоперекрывающие из алюминиевых сплавов (порожки) с покрытием и антискользящей вставкой, шириной 39 мм, длиной 0,9 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5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5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5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5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Стены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2-16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58 от 25.07.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крашивание водоэмульсионными составами поверхностей стен и откосов ранее окрашенных: водоэмульсионной краской с расчисткой старой краски до 10%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крашиваемой поверх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7,6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,5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5,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5,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,9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1,3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0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4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6</w:t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Кабинет № 15</w:t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Пол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57-3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07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плинтусов: деревянных и из пластмассовых материал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плинтус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4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4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4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1-01-049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Демонтаж (разборка) металлических конструкций ОЗП=0,7; ЭМ=0,7 к расх.; ЗПМ=0,7; МАТ=0 к расх.; ТЗ=0,7; ТЗМ=0,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39 от 13.07.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Разборка металлического накладного профиля (порога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монтаж (разборка) металлических конструкций ОЗП=0,7; ЭМ=0,7 к расх.; ЗПМ=0,7; МАТ=0 к расх.; ТЗ=0,7; ТЗМ=0,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профил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,9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1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6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57-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07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покрытий полов: из линолеума и релин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2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,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,8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57-2-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07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покрытий полов: из древесноволокнистых плит (фанеры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,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1-01-035-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=2 (ОЗП=2; ЭМ=2 к расх.; ЗПМ=2; МАТ=2 к расх.; ТЗ=2; ТЗМ=2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Устройство покрытий: из плит древесностружечных (фанеры) в 2 сло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=2 (ОЗП=2; ЭМ=2 к расх.; ЗПМ=2; МАТ=2 к расх.; ТЗ=2; ТЗМ=2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10,4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6,6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1,7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4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,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,6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101-069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08 от 28.07.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иты древесностружечные многослойные и трехслойные, марки П-1, толщиной 18-2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020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3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3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78,6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78,6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102-030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94 от 04.03.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анера марки ФК, сорт ВВС, размер 1525х1525х1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3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3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0-01-091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нтисептическая обработка деревянных конструкций составом "Пирилакс" при помощи аппарата аэрозольно-капельного распыл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брабатываемой поверх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3,8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9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7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,1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1-01-036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крытий: из линолеума на клее "Бустилат"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2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88,3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2,3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81,5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1,8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7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0,1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1-01-040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. Пр. Минрегиона №509 от 23.11.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линтусов поливинилхлоридных: на винтах самонарезающих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плинтус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4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9,6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,1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7,2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,5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,8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1-01-049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39 от 13.07.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кладка металлического накладного профиля (порога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профил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,9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,4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206-136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56 от 21.07.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фили стыкоперекрывающие из алюминиевых сплавов (порожки) с покрытием и антискользящей вставкой, шириной 39 мм, длиной 0,9 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5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5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5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5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Стены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2-16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58 от 25.07.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крашивание водоэмульсионными составами поверхностей стен и откосов ранее окрашенных: водоэмульсионной краской с расчисткой старой краски до 10%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крашиваемой поверх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7,6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,5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5,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7,7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3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7,7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0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8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Помещение вахты</w:t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Пол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57-3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07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плинтусов: деревянных и из пластмассовых материал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плинтус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14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4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4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1-01-049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Демонтаж (разборка) металлических конструкций ОЗП=0,7; ЭМ=0,7 к расх.; ЗПМ=0,7; МАТ=0 к расх.; ТЗ=0,7; ТЗМ=0,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39 от 13.07.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Разборка металлического накладного профиля (порога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монтаж (разборка) металлических конструкций ОЗП=0,7; ЭМ=0,7 к расх.; ЗПМ=0,7; МАТ=0 к расх.; ТЗ=0,7; ТЗМ=0,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профил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,9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1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6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57-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07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покрытий полов: из линолеума и релин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,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,8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57-2-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07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покрытий полов: из древесноволокнистых пли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,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1-01-035-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крытий: из плит древесностружечных (фанеры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05,2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3,3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,8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7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5,5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4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0,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8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6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101-069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08 от 28.07.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иты древесностружечные многослойные и трехслойные, марки П-1, толщиной 18-2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1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3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3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433,2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433,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102-030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94 от 04.03.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анера марки ФК, сорт ВВС, размер 1525х1525х1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3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3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3,6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3,6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0-01-091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нтисептическая обработка деревянных конструкций составом "Пирилакс" при помощи аппарата аэрозольно-капельного распыл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брабатываемой поверх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3,8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9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7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,1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7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7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1-01-036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крытий: из линолеума на клее "Бустилат"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13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88,3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2,3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81,5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2,9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8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6,9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1-01-040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. Пр. Минрегиона №509 от 23.11.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линтусов поливинилхлоридных: на винтах самонарезающих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плинтус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14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9,6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,1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7,2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,2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,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1-01-049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39 от 13.07.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кладка металлического накладного профиля (порога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профил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,9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,4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206-136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56 от 21.07.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фили стыкоперекрывающие из алюминиевых сплавов (порожки) с покрытием и антискользящей вставкой, шириной 39 мм, длиной 0,9 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5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5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5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5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Стены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2-16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58 от 25.07.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крашивание водоэмульсионными составами поверхностей стен и откосов ранее окрашенных: водоэмульсионной краской с расчисткой старой краски до 10%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крашиваемой поверх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7,6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,5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5,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6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0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4,1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0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8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Вывоз мусора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пг01-01-01-04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54 от 20.07.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грузочные работы при автомобильных перевозках: Мусор строительный с погрузкой вручную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т груз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9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9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4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4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пг03-21-01-02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54 от 20.07.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евозка грузов автомобилями-самосвалами грузоподъемностью 10 т, работающих вне карьера, на расстояние: до 25 км I класс груз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т груз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3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3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9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9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Итого по разделу 2 ул. Г.Звезда, 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6748,6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33,1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,01</w:t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>ИТОГИ ПО СМЕТЕ: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в ценах 2001г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79,5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7,0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0,7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11,6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,5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7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с учетом коэффициентов к итогам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15,4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4,2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9,5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5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11,6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,5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9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При ремонте и реконструкции зданий и сооружений работы, аналогичные технологическим процессам в новом строительстве ОЗП=1,15; ЭМ=1,25; ЗПМ=1,25; ТЗ=1,15; ТЗМ=1,25  (Поз. 2, 7-11, 13-16, 18, 23-27, 29-32, 35, 38-40, 42-45, 53, 56-58, 60-63, 66, 70-72, 74-77, 80, 83-85, 87-90, 93, 96-98, 100-103, 12, 28, 41, 59, 73, 86, 99, 49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7,1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,5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6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870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95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. Производство ремонтных работ в существующих зданиях и сооружениях, освобожденных от оборудования и других предметов, мешающих нормальному производству работ ОЗП=1,2; ЭМ=1,2; ЗПМ=1,2; ТЗ=1,2; ТЗМ=1,2  (Поз. 1, 3-6, 17, 19-22, 34, 36-37, 52, 54-55, 65, 67-68, 79, 81-82, 92, 94-95, 2, 7-11, 13-16, 18, 23-27, 29-32, 35, 38-40, 42-45, 53, 56-58, 60-63, 66, 70-72, 74-77, 80, 83-85, 87-90, 93, 96-98, 100-103, 12, 28, 41, 59, 73, 86, 99, 33, 46, 64, 78, 91, 104, 47-49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8,8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5,6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,1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09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14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с учетом индексов, в текущих цена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028,5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503,9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96,0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9,7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728,5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,5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9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804,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65% =  77%*0.85 ФОТ (от 349,74)  (Поз. 47-48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7,3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68% =  80%*0.85 ФОТ (от 11358,67)  (Поз. 1, 3-6, 17, 19-22, 34, 36-37, 52, 54-55, 65, 67-68, 79, 81-82, 92, 94-95, 33, 46, 64, 78, 91, 104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23,9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90% =  118%*(0.9*0.85) ФОТ (от 1420,63)  (Поз. 12, 28, 41, 59, 73, 86, 99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8,5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94% =  123%*(0.9*0.85) ФОТ (от 16874,91)  (Поз. 2, 7-11, 13-16, 18, 23-27, 29-32, 35, 38-40, 42-45, 53, 56-58, 60-63, 66, 70-72, 74-77, 80, 83-85, 87-90, 93, 96-98, 100-103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62,4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98% =  128%*(0.9*0.85) ФОТ (от 726,61)  (Поз. 49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2,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19,8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40% =  50%*0.8 ФОТ (от 6619,25)  (Поз. 33, 46, 64, 78, 91, 104, 47-48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47,7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43% =  63%*(0.85*0.8) ФОТ (от 1420,63)  (Поз. 12, 28, 41, 59, 73, 86, 99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0,8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54% =  68%*0.8 ФОТ (от 5089,16)  (Поз. 1, 3-6, 17, 19-22, 34, 36-37, 52, 54-55, 65, 67-68, 79, 81-82, 92, 94-95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48,1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51% =  75%*(0.85*0.8) ФОТ (от 16874,91)  (Поз. 2, 7-11, 13-16, 18, 23-27, 29-32, 35, 38-40, 42-45, 53, 56-58, 60-63, 66, 70-72, 74-77, 80, 83-85, 87-90, 93, 96-98, 100-103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6,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56% =  83%*(0.85*0.8) ФОТ (от 726,61)  (Поз. 49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6,9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Полы (ремонтно-строительные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19,5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8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1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Пол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795,5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,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6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Деревянные конструкци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88,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2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Малярные работы (ремонтно-строительные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19,9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5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Стекольные, обойные и облицовочные работы (ремонтно-строительные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3,9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Сантехнические работы - внутренние (трубопроводы, водопровод, канализация, отопление, газоснабжение, вентиляция и кондиционирование воздуха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3,3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Погрузо-разгрузочные работ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3,1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Перевозка грузов автотранспортом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9,1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852,6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,5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9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териал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728,5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шины и механизм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96,0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ФО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843,7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804,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19,8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Непредвиденные затраты 2%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37,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Итого с непредвиденным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49789,7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962,1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76751,8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00,5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,49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  <w:t xml:space="preserve">Составил </w:t>
      </w:r>
      <w:bookmarkStart w:id="7" w:name="Sost"/>
      <w:bookmarkEnd w:id="7"/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  <w:t xml:space="preserve">Проверил </w:t>
      </w:r>
      <w:bookmarkStart w:id="8" w:name="Prov"/>
      <w:bookmarkEnd w:id="8"/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9:45:00Z</dcterms:created>
  <dc:creator>ОВМСК</dc:creator>
  <dc:description/>
  <cp:keywords/>
  <dc:language>en-US</dc:language>
  <cp:lastModifiedBy>Чеурина Татьяна Юрьевна</cp:lastModifiedBy>
  <dcterms:modified xsi:type="dcterms:W3CDTF">2012-07-03T05:51:00Z</dcterms:modified>
  <cp:revision>3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