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356300120312000020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09» июля 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по запросу котировок на выполнение услуг по охране объекта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трех исполнителей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363855</wp:posOffset>
                </wp:positionV>
                <wp:extent cx="9426575" cy="2016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6575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  <w:gridCol w:w="1660"/>
                              <w:gridCol w:w="1188"/>
                              <w:gridCol w:w="1188"/>
                              <w:gridCol w:w="1188"/>
                              <w:gridCol w:w="1012"/>
                              <w:gridCol w:w="751"/>
                              <w:gridCol w:w="959"/>
                              <w:gridCol w:w="1689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Наименование товара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Наименование источника информации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Цена (цена за 1 ч охраны),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 №1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Цена (цена за 1 ч охраны),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 №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Цена (цена за 1 ч охраны),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 №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00" w:after="0"/>
                                    <w:ind w:left="-108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right="-1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за ед., руб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-108" w:right="-74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аксимальная цена контракта/гражданско-правового догов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</w:trPr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казание услуг по охране объекта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мерческое предложение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,5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0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5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оответствии с тех.задание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 80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25pt;height:158.8pt;mso-wrap-distance-left:9pt;mso-wrap-distance-right:9pt;mso-wrap-distance-top:0pt;mso-wrap-distance-bottom:0pt;margin-top:28.6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4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  <w:gridCol w:w="1660"/>
                        <w:gridCol w:w="1188"/>
                        <w:gridCol w:w="1188"/>
                        <w:gridCol w:w="1188"/>
                        <w:gridCol w:w="1012"/>
                        <w:gridCol w:w="751"/>
                        <w:gridCol w:w="959"/>
                        <w:gridCol w:w="1689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аименование товара 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аименование источника информации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а (цена за 1 ч охраны),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нитель №1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а (цена за 1 ч охраны),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нитель №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на (цена за 1 ч охраны),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полнитель №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0"/>
                              <w:ind w:left="-108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редняя цена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-1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за ед., руб.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-108" w:right="-74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аксимальная цена контракта/гражданско-правового договора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223" w:hRule="atLeast"/>
                        </w:trPr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казание услуг по охране объекта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ерческое предложение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,5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00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5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оответствии с тех.заданием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 80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34:00Z</dcterms:created>
  <dc:creator>Гришпун Виктория Игоревна</dc:creator>
  <dc:description/>
  <cp:keywords/>
  <dc:language>en-US</dc:language>
  <cp:lastModifiedBy>AVBaklanova</cp:lastModifiedBy>
  <cp:lastPrinted>2012-02-10T09:26:00Z</cp:lastPrinted>
  <dcterms:modified xsi:type="dcterms:W3CDTF">2012-07-09T07:25:00Z</dcterms:modified>
  <cp:revision>8</cp:revision>
  <dc:subject/>
  <dc:title>Приложение 4</dc:title>
</cp:coreProperties>
</file>