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2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охранных услуг для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охранных услуг для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 805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включает в себя стоимость оказания услуг охраны в период действия договора, в том числе все расходы на оказание всего объема услуг, выполнение Технического задания в полном объеме, а также расходы на уплату налогов, сборов, пошлин и других обязательных платежей, расходы на содержание и эксплуатацию технических средств, используемые при оказании услуг расходные материалы, страхование, расходы связанные с доставкой на объект и с объекта и другие расходы, необходимые для исполнения договора в полном объеме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2060 Услуги охранников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гражданско-правового договора бюджетного учреждения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(Поликлиника № 1), ул. Чердынская, 38а (Поликлиника № 2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8.2012 по 30.11.2012 гг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услуги, оказанные Исполнителем, путем перечисления средств со своего расчетного счета на расчетный счет Исполнителя в течение 10 банковских дней с момента подписания Акта оказанных услуг и получения счет-фактуры (счета)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7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7.2012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7"/>
        <w:gridCol w:w="55"/>
      </w:tblGrid>
      <w:tr>
        <w:trPr/>
        <w:tc>
          <w:tcPr>
            <w:tcW w:w="1071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09.07.2012 г.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_____________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48:00Z</dcterms:created>
  <dc:creator>AVBaklanova</dc:creator>
  <dc:description/>
  <cp:keywords/>
  <dc:language>en-US</dc:language>
  <cp:lastModifiedBy>AVBaklanova</cp:lastModifiedBy>
  <dcterms:modified xsi:type="dcterms:W3CDTF">2012-07-09T09:02:00Z</dcterms:modified>
  <cp:revision>2</cp:revision>
  <dc:subject/>
  <dc:title>Извещение</dc:title>
</cp:coreProperties>
</file>