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/>
          <w:sz w:val="22"/>
          <w:szCs w:val="22"/>
        </w:rPr>
        <w:t>протокол № 1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на приобретение  </w:t>
      </w:r>
      <w:r>
        <w:rPr>
          <w:sz w:val="22"/>
          <w:szCs w:val="22"/>
        </w:rPr>
        <w:t xml:space="preserve">учебной литературы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ля  Муниципального автономного общеобразовательного учреждения «Средняя общеобразовательная школа № 129» г.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0» июля 2012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:   Чурилова Т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ы комиссии:   Шатрова С.А., Печкурова Р.Л., Фролова Н.Н.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:    Рыпневская О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  </w:t>
      </w:r>
      <w:r>
        <w:rPr>
          <w:color w:val="000000"/>
          <w:sz w:val="24"/>
          <w:szCs w:val="24"/>
        </w:rPr>
        <w:t xml:space="preserve">на приобретение  </w:t>
      </w:r>
      <w:r>
        <w:rPr>
          <w:sz w:val="24"/>
          <w:szCs w:val="24"/>
        </w:rPr>
        <w:t xml:space="preserve">учебной литературы  (извещение № 2 от «02 » июля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160 000,00 рублей.</w:t>
      </w:r>
      <w:r>
        <w:rPr>
          <w:smallCaps/>
          <w:sz w:val="24"/>
          <w:szCs w:val="24"/>
        </w:rPr>
        <w:t xml:space="preserve"> Источник финансирования заказа -</w:t>
      </w:r>
      <w:r>
        <w:rPr>
          <w:sz w:val="24"/>
          <w:szCs w:val="24"/>
        </w:rPr>
        <w:t xml:space="preserve"> местный бюдж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 цена  должна быть указана с учетом следующих расходов: на перевозку, страхованию, уплату налогов, пошлин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>3.До окончания указанного в извещении о проведении запроса котировок срока подачи котировочных заявок поступило 1 (одна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ленецкий Александр Борис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492,5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4.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знать котировочную заявку соответствующую требованиям, установленным в извещении о проведении запроса котировок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5.Котировочная комиссия оценила котировочные заявки и приняла решение: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ИП Зеленецкого Александра  Борисовича</w:t>
      </w:r>
      <w:r>
        <w:rPr>
          <w:sz w:val="24"/>
          <w:szCs w:val="24"/>
        </w:rPr>
        <w:t>. Место жительство: 614010, г.Пермь, ул.К.Цеткин,2-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договора  142 492,58 руб. (Сто сорок две тысячи четыреста девяносто два рубля 58 копеек).</w:t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урилова Т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атрова 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ечкурова Р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Фролова Н.Н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 Рыпневская О.В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567" w:gutter="0" w:header="0" w:top="28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9:50:00Z</dcterms:created>
  <dc:creator>Институт госзакупок РАГС</dc:creator>
  <dc:description/>
  <cp:keywords/>
  <dc:language>en-US</dc:language>
  <cp:lastModifiedBy>Главбух</cp:lastModifiedBy>
  <cp:lastPrinted>2012-07-09T17:10:00Z</cp:lastPrinted>
  <dcterms:modified xsi:type="dcterms:W3CDTF">2012-07-09T11:10:00Z</dcterms:modified>
  <cp:revision>12</cp:revision>
  <dc:subject/>
  <dc:title>ПРОТОКОЛ ОЦЕНКИ И СОПОСТАВЛЕНИЯ ЗАЯВОК НА УЧАСТИЕ В КОНКУРСЕ </dc:title>
</cp:coreProperties>
</file>