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709" w:hanging="0"/>
        <w:jc w:val="center"/>
        <w:outlineLvl w:val="0"/>
        <w:rPr/>
      </w:pPr>
      <w:r>
        <w:rPr/>
        <w:t>Извещение 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048"/>
      </w:tblGrid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3 </w:t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внутридворового проезда по адресу: ул. Чайковского, 10 г. Перми. </w:t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5542"/>
      </w:tblGrid>
      <w:tr>
        <w:trPr/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внутридворового проезда по адресу: ул. Чайковского, 10 г. Перми. </w:t>
            </w:r>
          </w:p>
        </w:tc>
      </w:tr>
      <w:tr>
        <w:trPr/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4 690,03 Российский рубль 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1"/>
        <w:gridCol w:w="4434"/>
      </w:tblGrid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Чайковского, 10 г. Перми. 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7.08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23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172,51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1:00Z</dcterms:created>
  <dc:creator>t_makarova</dc:creator>
  <dc:description/>
  <cp:keywords/>
  <dc:language>en-US</dc:language>
  <cp:lastModifiedBy>t_makarova</cp:lastModifiedBy>
  <dcterms:modified xsi:type="dcterms:W3CDTF">2012-07-10T05:32:00Z</dcterms:modified>
  <cp:revision>1</cp:revision>
  <dc:subject/>
  <dc:title/>
</cp:coreProperties>
</file>