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июл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06 269,00 (сто шесть тысяч двести шес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4 от 26.06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0.07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4"/>
        <w:gridCol w:w="4289"/>
        <w:gridCol w:w="2075"/>
        <w:gridCol w:w="1927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Перешеин Александр Юрьевич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416140150 Индивидуальный предприниматель ИП Перешеин Александр Юрьевич (Адрес: 614016, г.Пермь, ул.Елькина 49-172).</w:t>
        <w:br/>
        <w:t>Предложение о цене контракта: 105 624,00 (сто пять тысяч шестьсот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76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1"/>
        <w:gridCol w:w="758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4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89"/>
            </w:tblGrid>
            <w:tr>
              <w:trPr/>
              <w:tc>
                <w:tcPr>
                  <w:tcW w:w="74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0.07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10.07.2012 №03563000834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7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10.07.2012 №03563000834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6 269,00 (сто шесть тысяч двести шестьдесят девять) Российский рубль</w:t>
        <w:br/>
        <w:t xml:space="preserve">Подана 1 (одна) заяв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686"/>
        <w:gridCol w:w="1604"/>
        <w:gridCol w:w="4151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 , ИНН 5904161401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Пермь, ул.Елькина 14 оф.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артофель мытый ГОСТ Р 51808-2001; Капуста свежая белокочанная ГОСТ Р 51809-2001; Лук репчатый ГОСТ Р 51783-2001; ГОСТ 1723-86; Морковь мытая ГОСТ Р 51782-2001; ГОСТ 1721-85 ; Свекла столовая мытая ГОСТ Р 51811-2001; ГОСТ 1722-85; Огурцы свежие ГОСТ 1726-85; Помидоры свежие ГОСТ Р 51810-2001; ГОСТ Р 51074-2003.</w:t>
              <w:br/>
              <w:t>Сведения о включенных или не включенных расходах в цену товара, работы, услуги: 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10.07.2012 №03563000834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4853"/>
        <w:gridCol w:w="2147"/>
        <w:gridCol w:w="121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6140150, Индивидуальный предприниматель ИП Перешеин Александр Юрь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10.07.2012 №03563000834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1"/>
        <w:gridCol w:w="3960"/>
        <w:gridCol w:w="2221"/>
        <w:gridCol w:w="1963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Перешеин Александр Юр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624,00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31:00Z</dcterms:created>
  <dc:creator>орг</dc:creator>
  <dc:description/>
  <cp:keywords/>
  <dc:language>en-US</dc:language>
  <cp:lastModifiedBy>орг</cp:lastModifiedBy>
  <dcterms:modified xsi:type="dcterms:W3CDTF">2012-07-10T02:31:00Z</dcterms:modified>
  <cp:revision>2</cp:revision>
  <dc:subject/>
  <dc:title/>
</cp:coreProperties>
</file>