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pacing w:lineRule="exact" w:line="30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TextBody"/>
        <w:spacing w:lineRule="exact" w:line="300"/>
        <w:ind w:firstLine="720"/>
        <w:jc w:val="right"/>
        <w:rPr>
          <w:bCs/>
          <w:sz w:val="28"/>
          <w:szCs w:val="28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TextBody"/>
        <w:spacing w:lineRule="exact" w:line="30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284" w:right="284" w:firstLine="709"/>
        <w:jc w:val="center"/>
        <w:rPr/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ремонту улично-дорожной се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____  2012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Муниципальное казенное учреждение «Благоустройство Мотовилихинского района», именуемое в дальнейшем «Заказчик», в лице директора учреждения Власова Александра Ивановича, действующего на основании Устава, с одной стороны и, _______________________________________________________________________________, именуемое в дальнейшем «Подрядчик», в лице _______________________________________________________________________________, действующего на основании Устава, с другой стороны, в соответствии с решением аукционной комиссии (протокол от "___" ______________ 2012г. № _______________) заключили настоящий  муниципальный контракт(далее – Контракт) о следующе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По настоящему Контракту Заказчик поручает и оплачивает, а Подрядчик принимает на себя обязательства выполнить работы по ремонту улично-дорожной сети в Мотовилихинском районе г.Перми (далее – Объектов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Перечень объектов и объемы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2 – Условия выполнения рабо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Оценка качества выполняемых работ и условия снижения стоимости;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иложение № 4 – Перечень нормативных документов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Локальный сметный расчет стоимост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Приложение № 6 – Уведомление    о случаях нанесения ущерба, о других нарушениях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Приложение № 7 – Предписание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4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и производства работ:  с момента заключения Контракта до15 октября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по содержанию, порядок приемки и оплаты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Общая стоимость работ составляет_________________________________________________________(_______________________________________________________________)рублей _______ копеек, без дальнейшей индексации, в т.ч. НДС  _________________ руб. ______ коп. Понижающий коэффициент - ___.</w:t>
      </w: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3 к настоящему Контрак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Основанием для приемки работ (в порядке, установленном настоящим Контрактом) с учетом качества выполненных Подрядчиком работ являются подписанные сторонами Акты о приемке выполненных работ формы КС-2, предоставляемые Заказчику в течение  трех дней по выполнении работ</w:t>
      </w:r>
      <w:r>
        <w:rPr>
          <w:color w:val="000000"/>
          <w:sz w:val="24"/>
          <w:szCs w:val="24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b/>
          <w:color w:val="000000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за выполненные Подрядчиком объемы работ производится Заказчиком на основании подписанных актов о приемке выполненных работ, справки о стоимости выполненных работ формы КС-3 и счета-фактуры  за фактически выполненный объем работ </w:t>
      </w:r>
      <w:r>
        <w:rPr>
          <w:b/>
          <w:color w:val="000000"/>
          <w:sz w:val="24"/>
          <w:szCs w:val="24"/>
        </w:rPr>
        <w:t>за счет доведенных Заказчику лимитов бюджетных обязательств (п.5 ст.161, п.3 ст.219 БК РФ) 2013 года не позднее 01.06.2013г.,</w:t>
      </w:r>
      <w:r>
        <w:rPr>
          <w:color w:val="000000"/>
          <w:sz w:val="24"/>
          <w:szCs w:val="24"/>
        </w:rPr>
        <w:t xml:space="preserve">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3 к настоящему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Форма оплаты: безналичный расч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Работы по настоящему Контракту оплачиваются за счет средств бюджета гор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предписаниях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</w:t>
      </w:r>
      <w:r>
        <w:rPr>
          <w:b/>
          <w:sz w:val="24"/>
          <w:szCs w:val="24"/>
        </w:rPr>
        <w:t xml:space="preserve"> Гарантийный срок на выполненные работы устанавливается со дня подписания акта выполненных работ 24 месяц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ind w:left="43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Приступить к исполнению обязательств незамедлительно после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текущего ремон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0. Подрядчик своевременно и за свой счет обязан устранять указанные Заказчиком недостатки, а также исполнять пре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1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3. Заказчик осуществляет контроль качества выполненных Подрядчиком работ и 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фиксирует в соответствующих актах 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4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Данные журналов производства работ, фотодокументации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6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>Ненадлежащим исполнением обязательств Подрядчика признается любое отступление от условий настоящего контракта, в том числе: выполнение работ с нарушением технологии их производства; применение материалов, несоответствующих по качеству, по количеству; нарушение сроков производства работ; неисполнение либо некачественное исполнение гарантийных обязательств; нарушение сроков устранения дефектов в рамках исполнения гарантийных обязательств; отказ подрядчика от обследования объектов. В зависимости от выявленных нарушений Заказчик применяет меры ответственности, предусмотренные п.п. 7.5.1.-7.5.3., 7.6. настоящего контракта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и выявленных в гарантийный период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подписан обеими сторонами с применением электронной цифровой подписи и размещен на электронной торговой площадке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8.2. Настоящий Контракт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7"/>
        <w:ind w:firstLine="539"/>
        <w:rPr/>
      </w:pPr>
      <w:r>
        <w:rPr>
          <w:sz w:val="24"/>
          <w:szCs w:val="24"/>
        </w:rPr>
        <w:t>8.4. 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27"/>
        <w:ind w:firstLine="540"/>
        <w:rPr/>
      </w:pPr>
      <w:r>
        <w:rPr>
          <w:sz w:val="24"/>
          <w:szCs w:val="24"/>
        </w:rPr>
        <w:t>8.5.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, чем за 60 календарных дней до расторжения Контракта.</w:t>
      </w:r>
    </w:p>
    <w:p>
      <w:pPr>
        <w:pStyle w:val="27"/>
        <w:ind w:firstLine="540"/>
        <w:rPr/>
      </w:pPr>
      <w:r>
        <w:rPr>
          <w:sz w:val="24"/>
          <w:szCs w:val="24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27"/>
        <w:ind w:firstLine="539"/>
        <w:rPr/>
      </w:pPr>
      <w:r>
        <w:rPr>
          <w:sz w:val="24"/>
          <w:szCs w:val="24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текущему ремонту Объекта, указанной в п.3.1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</w:t>
      </w:r>
      <w:r>
        <w:rPr>
          <w:b/>
        </w:rPr>
        <w:t xml:space="preserve"> </w:t>
      </w:r>
      <w:r>
        <w:rPr/>
        <w:t>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14"/>
        </w:numPr>
        <w:tabs>
          <w:tab w:val="clear" w:pos="708"/>
          <w:tab w:val="left" w:pos="540" w:leader="none"/>
        </w:tabs>
        <w:ind w:left="104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исполн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1. Подрядчик для заключения Контракта обязан представить обеспечение исполнения настоящего Контракта в вид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безотзывной банковской гарантии,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- Контракта поручительства,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ередачи Заказчику в залог денежных средств, в том числе в форме вклада (депозита),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размере 30 % от начальной (максимальной) цены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1.2. В случае выбора Подрядчиком</w:t>
      </w:r>
      <w:r>
        <w:rPr>
          <w:sz w:val="24"/>
          <w:szCs w:val="24"/>
        </w:rPr>
        <w:t xml:space="preserve"> в качестве обеспечения исполнения настоящего Контракта - залога денежных средств, </w:t>
      </w:r>
      <w:r>
        <w:rPr>
          <w:color w:val="000000"/>
          <w:sz w:val="24"/>
          <w:szCs w:val="24"/>
        </w:rPr>
        <w:t>Заказчик возвращает сумму, перечисленную Подрядчиком,</w:t>
      </w:r>
      <w:r>
        <w:rPr>
          <w:sz w:val="24"/>
          <w:szCs w:val="24"/>
        </w:rPr>
        <w:t xml:space="preserve"> в следующем порядк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казчик возвращает сумму в качестве залога денежных средств, в том числе в форме вклада (депозита) сумму, перечисленную победителем аукциона или участником аукциона, с которым заключается Контракт, в течение месяца после полного исполнения Сторонами своих обязательств, включая устранение замечаний Заказчика по выявленным недостаткам работ в период производства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3. В случае если по каким-либо причинам обеспечение исполнения Контракта, установленное п.11.1.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Подрядчик должен в течение 10 (десяти) банковских дней с момента невозможности обеспечить исполнение Контракта предоставить Заказчику иное обеспечение исполнения Контракта, установленное п.11.1. на тех же условиях и в том же размер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4. При расторжении настоящего Контракта по решению суда по вине Подрядчика, обеспечение исполнения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5.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, чем на 15 дней.</w:t>
      </w:r>
    </w:p>
    <w:p>
      <w:pPr>
        <w:pStyle w:val="Cons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 по Пермскому краю            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33018336  БИК 045773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63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39" w:hanging="205"/>
              <w:rPr/>
            </w:pPr>
            <w:r>
              <w:rPr>
                <w:sz w:val="24"/>
                <w:szCs w:val="24"/>
              </w:rPr>
              <w:t>«___» ______________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от «____» _______ 2012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и объемов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58"/>
        <w:gridCol w:w="32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Уральская от ул.Парковая до ул.Циолковского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Крупской от ул.Уральской до ул.Дружб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5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Дружб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Крупской от ул.Уральской до ул.Красновишерско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73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Ст.Разина от ул.Крупской до ул.Бр.Вагановых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Бр.Вагановых от ул.Уральской до ул.КИ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3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 xml:space="preserve">ИТОГО:                     62 215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 по объект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203825" cy="514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514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197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л.Уральская от ул.Парковая до ул.Циолков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8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3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,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покрытия из асфальтобетонной смеси тип А,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, (толщиной 5см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на опорной плит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ование высотного положения крышек колодцев с подъемом на высоту до 5 см ( кольцо опорное КО, бетон М200 В15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на дождеприемника ливнесточного колодц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на люков смотровых колодце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стройство троту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8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8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выравнивающего слоя толщиной (3 см), смесь асфальтобетонная крупнозернистая пористая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00 </w:t>
                                  </w: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1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асфальтобетонного покрытия толщиной     (5 см), мелкозернистая тип Г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00 </w:t>
                                  </w: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405.2pt;mso-wrap-distance-left:9pt;mso-wrap-distance-right:9pt;mso-wrap-distance-top:0pt;mso-wrap-distance-bottom:0pt;margin-top:6.6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197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Уральская от ул.Парковая до ул.Циолковского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2,5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8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,9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3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,575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покрытия из асфальтобетонной смеси тип А,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, (толщиной 5см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,25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опорной плиты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высотного положения крышек колодцев с подъемом на высоту до 5 см ( кольцо опорное КО, бетон М200 В15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дождеприемника ливнесточного колодц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люков смотровых колодцев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ройство тротуара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8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816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выравнивающего слоя толщиной (3 см), смесь асфальтобетонная крупнозернистая пористая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00 </w:t>
                            </w: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1344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асфальтобетонного покрытия толщиной     (5 см), мелкозернистая тип Г марк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00 </w:t>
                            </w: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203825" cy="2996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197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л.Крупской от ул.Уральской до ул.Дружб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5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8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,2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,53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3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4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покрытия из асфальтобетонной смеси тип А,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(толщиной 5 см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,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ование высотного положения крышек колодцев с подъемом на высоту до 5 см ( кольцо опорное КО, бетон М200 В15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35.95pt;mso-wrap-distance-left:9pt;mso-wrap-distance-right:9pt;mso-wrap-distance-top:0pt;mso-wrap-distance-bottom:0pt;margin-top:6.6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197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Крупской от ул.Уральской до ул.Дружбы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5,33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8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,226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53584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3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4599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покрытия из асфальтобетонной смеси тип А,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(толщиной 5 см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,533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высотного положения крышек колодцев с подъемом на высоту до 5 см ( кольцо опорное КО, бетон М200 В15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203825" cy="2996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197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Дружб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1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8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3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1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3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2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покрытия из асфальтобетонной смеси тип А,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, (толщиной 5см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,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ование высотного положения крышек колодцев с подъемом на высоту до 5 см ( кольцо опорное КО, бетон М200 В15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35.95pt;mso-wrap-distance-left:9pt;mso-wrap-distance-right:9pt;mso-wrap-distance-top:0pt;mso-wrap-distance-bottom:0pt;margin-top:6.6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197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Дружбы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1,93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8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354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1264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3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2579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покрытия из асфальтобетонной смеси тип А,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, (толщиной 5см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,19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высотного положения крышек колодцев с подъемом на высоту до 5 см ( кольцо опорное КО, бетон М200 В15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203825" cy="29965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197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л.Крупской от ул.Уральской до ул.Красновишерс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8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8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8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33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3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4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покрытия из асфальтобетонной смеси мелкозернистой, тип Б,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, толщиной (5 см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,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ование высотного положения крышек колодцев с подъемом на высоту до 5 см ( кольцо опорное КО, бетон М200 В15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35.95pt;mso-wrap-distance-left:9pt;mso-wrap-distance-right:9pt;mso-wrap-distance-top:0pt;mso-wrap-distance-bottom:0pt;margin-top:6.6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197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Крупской от ул.Уральской до ул.Красновишерской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8,73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8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898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33904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3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4619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покрытия из асфальтобетонной смеси мелкозернистой, тип Б, марк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, толщиной (5 см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,87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высотного положения крышек колодцев с подъемом на высоту до 5 см ( кольцо опорное КО, бетон М200 В15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27355</wp:posOffset>
                </wp:positionV>
                <wp:extent cx="5203825" cy="29965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197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л.Ст.Разина от ул.Крупской до ул.Бр.Ваганов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8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2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35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3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8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покрытия из асфальтобетонной смеси мелкозернистой, тип Б,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, толщиной (5 см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ование высотного положения крышек колодцев с подъемом на высоту до 5 см ( кольцо опорное КО, бетон М200 В15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35.95pt;mso-wrap-distance-left:9pt;mso-wrap-distance-right:9pt;mso-wrap-distance-top:0pt;mso-wrap-distance-bottom:0pt;margin-top:33.6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197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л.Ст.Разина от ул.Крупской до ул.Бр.Вагановых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,31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8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264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35888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3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849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покрытия из асфальтобетонной смеси мелкозернистой, тип Б, марк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, толщиной (5 см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3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высотного положения крышек колодцев с подъемом на высоту до 5 см ( кольцо опорное КО, бетон М200 В15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203825" cy="29965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5098"/>
                              <w:gridCol w:w="1197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Бр.Вагановых от ул.Уральской до ул.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0 м2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8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6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лив вяжущего материала 0,3 л/м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покрытия из асфальтобетонной смеси мелкозернистой, тип Б, мар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, толщиной (5 см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ование высотного положения крышек колодцев с подъемом на высоту до 5 см ( кольцо опорное КО, бетон М200 В15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35.95pt;mso-wrap-distance-left:9pt;mso-wrap-distance-right:9pt;mso-wrap-distance-top:0pt;mso-wrap-distance-bottom:0pt;margin-top:6.65pt;mso-position-vertical-relative:text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5098"/>
                        <w:gridCol w:w="1197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Бр.Вагановых от ул.Уральской до ул.КИМ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езерование асфальтобетонного покрытия толщиной до (5 см) с погрузкой и вывозом асфальтогранулята на нужды района по заданию Заказчик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0 м2 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,35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8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82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выравнивающего слоя толщиной (2 см), смесь асфальтобетонная крупнозернистая пористая марк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6968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яжущего материала 0,3 л/м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605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покрытия из асфальтобетонной смеси мелкозернистой, тип Б, марк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, толщиной (5 см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,35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высотного положения крышек колодцев с подъемом на высоту до 5 см ( кольцо опорное КО, бетон М200 В15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отовилихинского района»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(А.И.Власов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от «____» _______ 2012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Технология производства работ, качество применяемых материалов и условия выполнения капитального ремонта должны отвечать требованиям ГОСТ, СНиП и другим нормативным документам, согласно Приложению № 4 к контракт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граждение мест производства работ по ремонту производится в соответствии с требованиями ГОСТ, СНиП и других нормативных документов, согласно Приложению № 4 к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 3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4"/>
          <w:szCs w:val="24"/>
        </w:rPr>
        <w:t>Гарантийный срок на работы выполненные Подрядчиком по ремонту улично-дорожной сети – 24  месяца со дня подписания окончательного акта приемки выполненных работ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Подрядная     организация   должна     предоставить      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 технологические карты производства работ с перечислением используемых механизмов и материалов - до начала производства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 геодезическую съемку (шаг поперечников 10м)  существующих продольных и поперечных профилей - до начала производства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 геодезическую съемку (шаг поперечников 10м)  после исправления существующего профиля асфальтобетоном выравнивающего слоя и подсчетом фактического объема асфальтобет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 геодезическую съемку (шаг поперечников 10м)  продольных и поперечных профилей, толщины верхнего слоя асфальтобетонного покры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 акты натурного обследования повреждений и дефектов – до начала производства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отчет об утилизации строительного мусора в специализированной организации, имеющую лицензию на данный вид деятельности – за 10 дней до окончания срока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Оценка качества выполняемых работ и условия снижения стоимости работ по ремонту улично-дорожной сети производятся согласно Приложению № 3 к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Работы выполняются согласно Приложению № 1 к контрак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 для видов работ указанных в техническом задании) подтвержденных сведениями, выданными уполномоченными органами в сфере гидрометеоролог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яжущий материал для розлива применить битумную эмульсию ЭБК-1 или ЭБК-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Для замены сломанных конструкций верхнего строения инженерных коммуникаций применить опорные плиты ПО10 или аналогичные, кольца опорные типа КО5 или аналогичные, дождеприемники ливнесточных колодцев типа ДМ2 или аналогичные и люки смотровых колодцев типа Т или аналогичны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А.И.Власов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60" w:top="416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3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яемых работ и условия снижения стои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ремонту улично-дорожной сети в Мотовилихинском районе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улично-дорожной сети в Мотовилихинском районе по муниципальному заказ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4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Щебеночные и гравийные ос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 (в том числе с обочиной и газон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                    (СНиП 3.06.03-8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.2 примечание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переформованных образцов и образцов из а\б покрытия соответствуют требованиям ГОСТ 912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соответствует требованиям ГОСТ 912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 более чем на 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ы, применяемые для устройства асфальтобетонного покрытия не соответствуют  требованиям технического задания и без согласования с заказч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ерновой состав  асфальтобетонной смес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й состав соответствует требованиям ГОСТ 912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рновой состав не соответствует требованиям ГОСТ 9128-2009 на  ситах 40;  5; 0,63; 0,0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ество щебеночно-мастичной асфальтобетонной смеси по результатам испытания выру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образцов из а/б покрытия соответствует требованиям ГОСТ 31015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образцов из а/б покрытия выходит за пределы требований  ГОСТ 31015-2002 до 0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образцов из а/б покрытия выходит за пределы требований  ГОСТ 31015-2002 более чем на 0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ество щебеночно-мастичной асфальтобетонной смеси по ГОСТ 31015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образцов отформованных из смеси соответствует требованиям ГОСТ 31015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образцов  отформованных из смеси выходит за пределы требований  ГОСТ 31015-2002 до 0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образцов отформованных из смеси выходит за пределы требований  ГОСТ 31015-2002 более чем на 0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 прочности при сжатии образцов отформованных из смеси по ГОСТ 31015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прочности при сжатии отформованных образцов соответствует требованиям  ГОСТ 31015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прочности при сжатии отформованных образцов при температуре 20</w:t>
            </w:r>
            <w:r>
              <w:rPr>
                <w:vertAlign w:val="superscript"/>
              </w:rPr>
              <w:t>0</w:t>
            </w:r>
            <w:r>
              <w:rPr/>
              <w:t>С и 50</w:t>
            </w:r>
            <w:r>
              <w:rPr>
                <w:vertAlign w:val="superscript"/>
              </w:rPr>
              <w:t>0</w:t>
            </w:r>
            <w:r>
              <w:rPr/>
              <w:t>С ниже требуемого по ГОСТ 31015-2002 до 0,1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прочности при сжатии отформованных образцов при температуре 20</w:t>
            </w:r>
            <w:r>
              <w:rPr>
                <w:vertAlign w:val="superscript"/>
              </w:rPr>
              <w:t>0</w:t>
            </w:r>
            <w:r>
              <w:rPr/>
              <w:t>С и 50</w:t>
            </w:r>
            <w:r>
              <w:rPr>
                <w:vertAlign w:val="superscript"/>
              </w:rPr>
              <w:t>0</w:t>
            </w:r>
            <w:r>
              <w:rPr/>
              <w:t>С ниже требуемого по ГОСТ 31015-2002 на 0,2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ерновой состав щебеночно-мастичной асфальтобетонной смес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й состав соответствует требованиям ГОСТ 31015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рновой состав не соответствует требованиям ГОСТ 31015-2002 на  ситах 15; 10; 5; 0,63; 0,0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ладка асфальтобетонной смеси на не очищенное от мусора и грязи основа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А.И.Власов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4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6"/>
        <w:gridCol w:w="2126"/>
        <w:gridCol w:w="5103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8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634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и смотровых колодцев и дождеприемники ливнесточных колодце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020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бетонные и железобетонные для колодцев канализационных, водопроводных и газопроводных сетей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 С поправк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hyperlink r:id="rId6">
              <w:r>
                <w:rPr>
                  <w:rStyle w:val="InternetLink"/>
                </w:rPr>
                <w:t>ВСН 8-89</w:t>
              </w:r>
            </w:hyperlink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rPr/>
            </w:pPr>
            <w:r>
              <w:rPr/>
              <w:t xml:space="preserve"> </w:t>
            </w:r>
            <w:r>
              <w:rPr/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570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ы.  Методы определения прочности по образцам, отобранным из конструкц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015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 железобетонные и бетонные для строительства. Общие технические требования. Правила приемки, маркировки, транспортировки и хранен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вязкие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128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сии битумные дорож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вязкие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22-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хруп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608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бетонные тротуар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етонные и железобетонные бортовые. Технические условия.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473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Технические условия.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1.03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ческие работы в строительстве.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2.01-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ые сооружения, основания и фундаменты.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ДМ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тв. Письмом Минтранса РФ от 17.03.2004 № ос-28/1270-и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строительству полносборных покрытий городских дорог.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515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. Общие технические условия.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178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ландцемент и шлакопортландцемент. Технические услов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</w:t>
        <w:tab/>
        <w:tab/>
        <w:t xml:space="preserve">                                                                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А.И.Власов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е №5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ый сметный расче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тся с учетом коэффициента пересчета по итогам аукциона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товилихинского района»     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851" w:right="851" w:gutter="0" w:header="360" w:top="416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(А.И.Власов)</w:t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2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КУ</w:t>
      </w:r>
    </w:p>
    <w:p>
      <w:pPr>
        <w:pStyle w:val="Normal"/>
        <w:rPr/>
      </w:pPr>
      <w:r>
        <w:rPr>
          <w:sz w:val="24"/>
          <w:szCs w:val="24"/>
        </w:rPr>
        <w:t xml:space="preserve">«Благоустройство Мотовилихинского района»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                                                                         Директор «»    _______________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2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/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>
          <w:vanish/>
        </w:rPr>
      </w:pPr>
      <w:r>
        <w:rPr/>
        <w:t>Мотовилихинского района»                                                                              Директор «»</w:t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701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08"/>
        </w:tabs>
        <w:ind w:left="10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qFormat/>
    <w:rPr>
      <w:rFonts w:ascii="Arial" w:hAnsi="Arial" w:cs="Arial"/>
      <w:sz w:val="24"/>
    </w:rPr>
  </w:style>
  <w:style w:type="character" w:styleId="Style14">
    <w:name w:val="Дата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3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15">
    <w:name w:val=" Знак Знак1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2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7"/>
    <w:next w:val="17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24:00Z</dcterms:created>
  <dc:creator>ump15</dc:creator>
  <dc:description/>
  <cp:keywords/>
  <dc:language>en-US</dc:language>
  <cp:lastModifiedBy>Трофимов Дмитрий Алексеевич</cp:lastModifiedBy>
  <cp:lastPrinted>2012-06-26T11:27:00Z</cp:lastPrinted>
  <dcterms:modified xsi:type="dcterms:W3CDTF">2012-07-10T03:42:00Z</dcterms:modified>
  <cp:revision>79</cp:revision>
  <dc:subject/>
  <dc:title>СОГЛАСОВАНО</dc:title>
</cp:coreProperties>
</file>