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пломбировоч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241"/>
        <w:gridCol w:w="30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пломбировоч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99 917, 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sz w:val="22"/>
                <w:szCs w:val="22"/>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 с 05 по 10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7 998,34 руб. (Семь тысяч девятьсот девяносто восемь рублей 34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7.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7.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7.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3.07.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7 998,34 руб. (Семь тысяч девятьсот девяносто восемь рублей 3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ind w:firstLine="598"/>
              <w:jc w:val="both"/>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sz w:val="22"/>
                <w:szCs w:val="22"/>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7-10T05:39:00Z</dcterms:modified>
  <cp:revision>32</cp:revision>
  <dc:subject/>
  <dc:title>СОГЛАСОВАНО</dc:title>
</cp:coreProperties>
</file>