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аукционе в электронной форме № 03563001495120000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300"/>
        <w:gridCol w:w="90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-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йзлайн»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иономерный цемент представляет порошок, состоящий из рентгеноконтрастного алюмосиликатного стекла и сухой полиакриловой кислоты, который замешивается на дистиллированной воде  с образованием быстротвердеющей массы. Материал применяется  в двух консистенциях: жидкая и густая. Обладает высокой биологической совместимостью с тканями зуб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лацин»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икатный пломбировочный цемент. Обладает достаточной адгезией, химической стойкостью и просвечиваемостью. Пломба из цемента имеет блеск и живость, свойственные эмали естественных зубов. Состоит из порошка и жид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тремер»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гибридный, косметический, стоматологический пломбировочный, стеклоиономерный. Состоит из оттеночных  стеклоиономерных порошков, стеклоиономерной жидкости, Порошок- это рентгеноконтрастное фтороалюмоксиликатное стекло. Жидкость - светочувствительный водный раствор, модифицированный полиалкеновой кислоты. Материал застывает под действием дневного света.Применение: для восстановления  культи и реставрации зуба. В упаковке 6 цветов по 5,0 и жидк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лассин Рест»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полиалкенатный пломбировочный материал химического отверждения. Порошок – мелкодисперсное алюминий-лантан-фторкремниевое стекло с рентгеноконтрастными добавками. Жидкость-водный раствор полиакриловой кислоты с органическими присадками, улучшающими ее свойствами. Материал расфасован по 10г порошка и 8г жид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радия Директ»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тоотверждаемый реставрационный композит. Предназначен только для профессионального применения в соответствии споказаниями, описанными в настоящей инструкции. Применяется для пломбирования полостей, замещение клиновидных дефектов и пломбирование полостей в прикорневой области. Ознакомительный набор: 7 шприцов. Вес одного шприца 4,0г. 6 оттенков </w:t>
            </w:r>
            <w:r>
              <w:rPr>
                <w:lang w:val="en-US"/>
              </w:rPr>
              <w:t>Anterior</w:t>
            </w:r>
            <w:r>
              <w:rPr/>
              <w:t>: А2, А3, А3,5, АО3, С</w:t>
            </w:r>
            <w:r>
              <w:rPr>
                <w:lang w:val="en-US"/>
              </w:rPr>
              <w:t>V</w:t>
            </w:r>
            <w:r>
              <w:rPr/>
              <w:t xml:space="preserve">, СТ и 1 оттенок </w:t>
            </w:r>
            <w:r>
              <w:rPr>
                <w:lang w:val="en-US"/>
              </w:rPr>
              <w:t>Posterior</w:t>
            </w:r>
            <w:r>
              <w:rPr/>
              <w:t xml:space="preserve"> Р-А2. Шкала 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пасайт»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твердеющая,  двухкомпонентная композитная система для изготовления пломб, состоящая из базисной и катализаторной пасты. Форма выпуска: База и катализатор по 14г (всего 28г) Адгезий база и катализатор по 3м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айф»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редставляет собой самотвердеющую, рентгеноконтрастную пасту на основе гидроокиси кальция. Служит для непрямого покрытия пульпы и в качестве покладки под стоматологические пломбировочные материалы. Содержит гидроокись кальция, салицилат, вольфрамат кальция. Материалимет выраженное щелочное  действие, поэтому следует избегать его контакта с глазами. Форма выпуска: паста 2 тюбика по 12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зма»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озитный пломбировочный материал химического отверждения, предназначен для восстановления полостей зубов 3,4,5 классов у взрослых и детей. Материал-композит на основе органического связывающего БИС-ПМА, мономеров разбавителей, и неорганического наполнителя, бариевоалюмоборосиликатного стекла со средней дисперсностью. Материал состоит из 2х паст  - основной и каталической, которые замешиваются 1:1. Основная паста выпускается 3х цветов по шкале  расцветки </w:t>
            </w:r>
            <w:r>
              <w:rPr>
                <w:lang w:val="en-US"/>
              </w:rPr>
              <w:t>VITA</w:t>
            </w:r>
            <w:r>
              <w:rPr/>
              <w:t xml:space="preserve"> А1, В2, С4. Материал обладает рентгеноконтрастностью, флюоресценцией, цветостабильн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лтек» (свето)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ологический пломбировочный микрогибридный реставрационный универсальны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Характеристика: возможность выполнения многослойных реставраций; высокая прочность; прекрасная эстетика благодаря эффекту хамелеона; высокая износоустойчивость; низкая усадка; восстановление как фронтальных, так и жевательных зубов; сочетается с другими композитам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Назначение: прямая и непрямая реставрация I-V класса во фронтальных и жевательных зубах; вкладки, накладки, виниры; сэндвич-техника; надстройка культи; шинирование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паковка: 8 шприцев по 4 гр (цвета А1, А2, А3, А3,5, В3, С2, D3, UD); адгезив </w:t>
            </w:r>
            <w:r>
              <w:rPr>
                <w:iCs/>
                <w:lang w:val="en-US"/>
              </w:rPr>
              <w:t>Adper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SIngle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Bons</w:t>
            </w:r>
            <w:r>
              <w:rPr>
                <w:iCs/>
              </w:rPr>
              <w:t xml:space="preserve"> 3 мл; 1 шприц с протравочным гелем Scotchbond 3 мл; 1 пробный набор дисков Sof-Lex; аксессуары; шкала оттен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лтек» (свето)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оматологический пломбировочный микрогибридный реставрационный универсальны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Характеристика: возможность выполнения многослойных реставраций; высокая прочность; прекрасная эстетика благодаря эффекту хамелеона; высокая износоустойчивость; низкая усадка; восстановление как фронтальных, так и жевательных зубов; сочетается с другими композитам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значение: прямая и непрямая реставрация I-V класса во фронтальных и жевательных зубах; вкладки, накладки, виниры; сэндвич-техника; надстройка культи; шинирование. Шприц 4гр. Цвета по заявке заказч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р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лтек Суприм ХТ» №2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Универсальный нанокомпозитный пломбировочный материал. </w:t>
            </w:r>
            <w:r>
              <w:rPr/>
              <w:t>Высокоэстетичный нанокомпозит, обладающий великолепными рабочими характеристиками. Улучшенные оттенки максимально соответствуют цвету натурального зуба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Назначение:</w:t>
            </w:r>
            <w:r>
              <w:rPr/>
              <w:t xml:space="preserve"> художеств.восстановление фронтальных и жевательных зубов; изготовление вкладок и накладок; надстройка культи; прямые и лабораторные виниры; шинирование.</w:t>
            </w:r>
          </w:p>
          <w:p>
            <w:pPr>
              <w:pStyle w:val="Normal"/>
              <w:jc w:val="both"/>
              <w:rPr/>
            </w:pPr>
            <w:r>
              <w:rPr/>
              <w:t>Форма выпуска: в упаковке 2щприца по 2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уджи – 1»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фиксации металлических или металлокерамических коронок, мостовидных конструкций, вкладок, накладок, штифтов. Фиксация безметалловых коронок и мостов из высокопрочных типов керамики (каркасы из оксида циркония). </w:t>
            </w:r>
          </w:p>
          <w:p>
            <w:pPr>
              <w:pStyle w:val="Normal"/>
              <w:jc w:val="both"/>
              <w:rPr/>
            </w:pPr>
            <w:r>
              <w:rPr/>
              <w:t>*Упаковка типа 1–1:35гр порошка, 25гр (20мл) жидкости, ложечка для порошка, блок для замешивания (№20).</w:t>
            </w:r>
          </w:p>
          <w:p>
            <w:pPr>
              <w:pStyle w:val="Normal"/>
              <w:jc w:val="both"/>
              <w:rPr/>
            </w:pPr>
            <w:r>
              <w:rPr/>
              <w:t>*Бутылочка 35гр порошка с ложечкой.</w:t>
            </w:r>
          </w:p>
          <w:p>
            <w:pPr>
              <w:pStyle w:val="Normal"/>
              <w:jc w:val="both"/>
              <w:rPr/>
            </w:pPr>
            <w:r>
              <w:rPr/>
              <w:t>*Бутылочка 25гр (20мл) жид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уджи 9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иономерный цемент для пломбиров. моляров, премоляров и молочных зубов - фторвыделяющий. Для пломбирования в области жевательных зубов, молочных зубов, а также для восстановления культи зуба и замещения объема дентина при «сэндвич-технике». </w:t>
              <w:br/>
            </w:r>
            <w:r>
              <w:rPr>
                <w:bCs/>
              </w:rPr>
              <w:t>Характеристики: п</w:t>
            </w:r>
            <w:r>
              <w:rPr/>
              <w:t>ростой в применении стеклоиономерный цемент пакуемой вязкости с высокой устойчивостью к истираемости; выраженная адгезия к эмали и дентину, не требуется протравливание и бондинг; не требуется создание ретенционных пунктов, что позволяет применять щадящую технику препарирования тканей зуба; применение металлических матриц при работе с материалом позволяет легко оформлять контуры реставрации; одномоментное внесение замешанного материала в полость; хорошая рентгеноконтрастность облегчает послеоперационную диагностику; отличная биосовместимость. Форма выпуска: бутылочка 15г порошка с ложечкой, бутылочка 8г (6,4мл) жидкости, блок для замешивания, пластиков.шпате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ндометазон»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 для пломбирования корневых каналов Материал обладает многими качествами благодаря  его наполнителю, с одной стороны, и асептических компонентов (триоксиметилен и дийодотимол) с друг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: Дексаметазон                  0,01г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Ацетат гидрокортизона 1,00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Триоксиметилен             2,20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Наполнитель дийодотимол, сульфа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бария, оксид цинка, стеаратмагния100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а выпуска: флакон  14г порошка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флакон 10мл жид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БУЗ «ГСП №7»</w:t>
        <w:tab/>
        <w:tab/>
        <w:t xml:space="preserve">________________________А.И.Дорощук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cp:lastPrinted>2012-07-06T13:04:00Z</cp:lastPrinted>
  <dcterms:modified xsi:type="dcterms:W3CDTF">2012-07-10T04:34:00Z</dcterms:modified>
  <cp:revision>33</cp:revision>
  <dc:subject/>
  <dc:title/>
</cp:coreProperties>
</file>