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4 от 02.07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"/>
        <w:gridCol w:w="414"/>
        <w:gridCol w:w="6636"/>
        <w:gridCol w:w="2213"/>
      </w:tblGrid>
      <w:tr>
        <w:trPr>
          <w:trHeight w:val="556" w:hRule="atLeast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технические характеристики това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товару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4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300 мк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300 мкл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и упакованы в коробки по 1000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мм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00 мк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000 мкл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упакованы в </w:t>
            </w:r>
            <w:r>
              <w:rPr>
                <w:color w:val="000000"/>
                <w:sz w:val="20"/>
                <w:szCs w:val="20"/>
              </w:rPr>
              <w:t xml:space="preserve">коробки </w:t>
            </w:r>
            <w:r>
              <w:rPr>
                <w:sz w:val="20"/>
                <w:szCs w:val="20"/>
              </w:rPr>
              <w:t>по 1000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 мм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 мк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до 10 мкл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упакованы в </w:t>
            </w:r>
            <w:r>
              <w:rPr>
                <w:color w:val="000000"/>
                <w:sz w:val="20"/>
                <w:szCs w:val="20"/>
              </w:rPr>
              <w:t xml:space="preserve">коробки </w:t>
            </w:r>
            <w:r>
              <w:rPr>
                <w:sz w:val="20"/>
                <w:szCs w:val="20"/>
              </w:rPr>
              <w:t>по 1000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 мм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9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98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300 мк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300 мкл</w:t>
            </w:r>
          </w:p>
        </w:tc>
      </w:tr>
      <w:tr>
        <w:trPr>
          <w:trHeight w:val="41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4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</w:tr>
      <w:tr>
        <w:trPr>
          <w:trHeight w:val="53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и упакованы в штативы с крышкой и с сменной цветной внутренней матрицей внутр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мм</w:t>
            </w:r>
          </w:p>
        </w:tc>
      </w:tr>
      <w:tr>
        <w:trPr>
          <w:trHeight w:val="2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конечников в штатив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шт.</w:t>
            </w:r>
          </w:p>
        </w:tc>
      </w:tr>
      <w:tr>
        <w:trPr>
          <w:trHeight w:val="41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Остаточный срок годности не менее, %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41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ind w:left="283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600 </w:t>
            </w:r>
          </w:p>
        </w:tc>
      </w:tr>
      <w:tr>
        <w:trPr>
          <w:trHeight w:val="51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3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00 мк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000 мкл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</w:tr>
      <w:tr>
        <w:trPr>
          <w:trHeight w:val="51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упакованы в штативы с крышкой и со сменной цветной внутренней матрицей внутр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 мм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конечников в штатив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шт.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600 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конечники для дозатора 10 мк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предназначены для дозирования жидкостей при помощи механических и электронных дозатор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оз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до 10 мкл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втоклавируют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химически чистый полипропилен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не содержат крас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упакованы в штативы с крышкой и со сменной цветной внутренней матрицей внутр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коне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 мм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конечников в штатив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шт.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840 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ыворотки с активатором образования сгустк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ТФ (полиэтилентерфталат); Крышка из пластика желт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тор образования сгустка (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на внутренних стенках пробирки в мелкодисперсном вид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6*100, объем забираемой крови 8,5 м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клиническая химия, серология. Определение инфекций, микробиолог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66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50 шт. в пенопластовом штативе, запаянном в полиэтиле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bCs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000 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76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истемы гемостаза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ТФ (полиэтилентерфталат); Крышка из пластика голуб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 – 3,8 % натрия цитрата (0,129 М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3*75, объем забираемой крови 4,5 мл; объем пробы 5 мл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исследования системы гемостаз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100 шт. в пенопластовом штативе, запаянном в полиэтилен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  <w:br/>
              <w:t>от -15 до +40С при транспортировк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000 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истемы гемостаз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ТФ (полиэтилентерфталат); Крышка из пластика зелен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коагулянт – натрий-гепари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3*100, объем забираемой крови 5 м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исследования системы гемоста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100 шт. в пенопластовом штативе, запаянном в полиэтиле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обирки выдерживать температур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bCs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0 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венозной крови с ЭДТА 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ТФ (полиэтилентерфталат); Крышка из полиэтилена фиолетов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, наличие уплотнительного кольца из полипропиле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хого коагулянта калиевой соли ЭДТА К3 на внутренних стенках пробирки в мелкодисперсном вид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кетка бумажная с указанием: стерильности, объема пробирки, состава наполнителя, номера лота, срока годности, точной отметки уровня наполнения. Возможность записи данных пациента, даты анализа 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3*15, объем забираемой крови 1,0 мл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гематолог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100 шт. в пластиковом штативе, запаянном в полиэтилен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</w:tr>
      <w:tr>
        <w:trPr>
          <w:trHeight w:val="3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000 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6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 для мойки и замачивания пипеток, одноразовы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мытья и замачива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ипеток и капилляров в вертикальном положении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 входит: промывная камера,  распылительная насадка, корзин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ромывной камеры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ЭТФ (полиэтилентерфталат)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зина с мягким полипропиленовым основанием для защиты кончиков пипеток от поврежд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промывной камеры 125 мм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ромывной камеры  250 мм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 %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бирка для взятия капиллярной крови с ЭДТА К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взятие и хранение проб 200 мкл капиллярной крови при проведении общего анализа крови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 круглодонная цилиндрическая пробирка Крышка интегрирована в корпус. Имеется матовый участок для маркировки. Градуировка на корпусе. В нижней части пробирки нанесена риска, соответствующая объему 200 мкл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хого коагулянта калиевой соли ЭДТА К3 на внутренних стенках пробирки в мелкодисперсном виде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40х11 мм, общий объем 2 мл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липропилен. Антикоагулянт К2 ЭДТА в виде мелкодисперсного порошка напылен на дно пробирки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 – 100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bCs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00 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куумная пробирка для клинических исследований сыворотки с активатором образования сгустка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 – ПЭТФ (полиэтилентерфталат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ышка из пластика красного цвета (в соответствии с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6710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рышки пробирки серая с углублением, из бромбутилкаучука, для многократного прокола, что позволяет использовать их без открывания при работе на автоматических анализаторах со встроенными пробозаборник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атор образования сгустка (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на внутренних стенках пробирки в мелкодисперсном вид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а бумажная с указанием: знака завода-производителя, наполнителя, объема забираемой крови, градуировки,  точной отметки уровня наполнения, знак СЕ, номера лота и срок годности. Все надписи на этикетке на русском языке; возможность записи данных пациента, даты анализа. Наличие на этикетке двойного, отрывного, цифрового кода в количестве не менее 2-х штук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 16*100, объем забираемой крови 9 мл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клиническая химия, серология. Определение инфекций, микробиолог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робирок – 50 шт. в пенопластовом штативе, запаянном в полиэтилен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обирки выдерживать температуру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40С при транспортировк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му заданию обязательно в связи с установленным технологическим процессом в лаборатори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00 </w:t>
            </w:r>
          </w:p>
        </w:tc>
      </w:tr>
      <w:tr>
        <w:trPr>
          <w:trHeight w:val="273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2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шет для серологических реакц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52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проведения иммунологических реакций агглютинации или преципитаци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 корпуса с 72 круглодонными лункам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25×119×19 мм, диаметр лунки 15 мм, емкость лунки 2 м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ы из полистиро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терильны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5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ейнер для биологического материал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</w:t>
            </w:r>
            <w:r>
              <w:rPr>
                <w:bCs/>
                <w:sz w:val="20"/>
                <w:szCs w:val="20"/>
              </w:rPr>
              <w:t>для сбора и транспортировки на общеклинические исследования мочи, мокроты и других биологических материалов</w:t>
            </w:r>
            <w:r>
              <w:rPr>
                <w:sz w:val="20"/>
                <w:szCs w:val="20"/>
              </w:rPr>
              <w:t>, в медицинских учреждениях (больницы, поликлиники) и в быту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ейнер из ПП с завинчивающейся  крышкой 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набжен герметично завинчивающейся крышкой красного цвета, обеспечивающей надежную защиту от протекания, расплескивания и ингаляционного контакта, что обеспечивает полную герметичность при транспортировке биологического материал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зрачной стенке </w:t>
            </w:r>
            <w:r>
              <w:rPr>
                <w:bCs/>
                <w:sz w:val="20"/>
                <w:szCs w:val="20"/>
              </w:rPr>
              <w:t>контейнер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ется этикетка или специальное матовое окошко для записи информации о пробе и пациенте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тейнера 120 мл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упакован в индивидуальную стерильную упаковку.</w:t>
              <w:br/>
              <w:t>Стерилизация: оксид этилен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8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 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дноразовая пластиковая кюв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оптического пути 1 с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350 – 900 н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 – полистирол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кюветы 1,6 м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100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00 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петка серологическая стерильная </w:t>
              <w:br/>
              <w:t>в индивидуальной упаковк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 м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0,01 м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270 м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ипетки 5 м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5 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е мене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</w:t>
            </w: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  <w:t>При поставке товаров качество товаров должно быть подтверждено копией сертификата соответствия.</w:t>
      </w:r>
    </w:p>
    <w:p>
      <w:pPr>
        <w:pStyle w:val="Normal"/>
        <w:ind w:left="-426" w:firstLine="568"/>
        <w:jc w:val="both"/>
        <w:rPr/>
      </w:pPr>
      <w:r>
        <w:rPr/>
        <w:t>Указание на определенные марки и модели материалов и оборудования следует читать как «или эквивалент».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ardshort">
    <w:name w:val="card_shor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">
    <w:name w:val="b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1:00Z</dcterms:created>
  <dc:creator>Irina</dc:creator>
  <dc:description/>
  <cp:keywords/>
  <dc:language>en-US</dc:language>
  <cp:lastModifiedBy>USER</cp:lastModifiedBy>
  <cp:lastPrinted>2012-06-28T09:56:00Z</cp:lastPrinted>
  <dcterms:modified xsi:type="dcterms:W3CDTF">2012-06-29T09:40:00Z</dcterms:modified>
  <cp:revision>18</cp:revision>
  <dc:subject/>
  <dc:title>ТЕХНИЧЕСКОЕ ЗАДАНИЕ</dc:title>
</cp:coreProperties>
</file>