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86300</wp:posOffset>
                </wp:positionH>
                <wp:positionV relativeFrom="paragraph">
                  <wp:posOffset>-344170</wp:posOffset>
                </wp:positionV>
                <wp:extent cx="36576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-27.1pt;mso-position-vertical-relative:text;margin-left:-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4 от 02.07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СВЕДЕНИЯ, УКАЗЫВАЕМЫЕ В ПЕРВОЙ ЧАСТИ ЗАЯВКИ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УЧАСТИЕ В ОТКРЫТОМ АУКЦИОНЕ В ЭЛЕКТРОННОЙ ФОРМЕ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(состав и содержание заявки)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  <w:t>Рекомендуемая форма предоставления сведений о товаре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"/>
        <w:gridCol w:w="457"/>
        <w:gridCol w:w="4467"/>
        <w:gridCol w:w="2226"/>
        <w:gridCol w:w="2203"/>
      </w:tblGrid>
      <w:tr>
        <w:trPr>
          <w:trHeight w:val="556" w:hRule="atLeast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технические характеристики това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товар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нкретные показатели, предлагаемые поставщиком (указать)</w:t>
            </w:r>
          </w:p>
        </w:tc>
      </w:tr>
      <w:tr>
        <w:trPr>
          <w:trHeight w:val="55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4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30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30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 упакованы в коробки по 1000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0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00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упакованы в </w:t>
            </w:r>
            <w:r>
              <w:rPr>
                <w:color w:val="000000"/>
                <w:sz w:val="20"/>
                <w:szCs w:val="20"/>
              </w:rPr>
              <w:t xml:space="preserve">коробки </w:t>
            </w:r>
            <w:r>
              <w:rPr>
                <w:sz w:val="20"/>
                <w:szCs w:val="20"/>
              </w:rPr>
              <w:t>по 1000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упакованы в </w:t>
            </w:r>
            <w:r>
              <w:rPr>
                <w:color w:val="000000"/>
                <w:sz w:val="20"/>
                <w:szCs w:val="20"/>
              </w:rPr>
              <w:t xml:space="preserve">коробки </w:t>
            </w:r>
            <w:r>
              <w:rPr>
                <w:sz w:val="20"/>
                <w:szCs w:val="20"/>
              </w:rPr>
              <w:t>по 1000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30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30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 упакованы в штативы с крышкой и с сменной цветной внутренней матрицей внут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не менее, %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6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0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00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упакованы в штативы с крышкой и со сменной цветной внутренней матрицей внут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6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 мк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0 мк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упакованы в штативы с крышкой и со сменной цветной внутренней матрицей внутр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 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4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ыворотки с активатором образования сгустк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желт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тор образования сгустка (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на внутренних стенках пробирки в мелкодисперсном вид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6*100, объем забираемой крови 8,5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клиническая химия, серология. Определение инфекций, микробиолог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50 шт. в пенопластовом штативе, запаянном в полиэтиле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истемы гемостаза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голуб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– 3,8 % натрия цитрата (0,129 М)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75, объем забираемой крови 4,5 мл; объем пробы 5 мл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исследования системы гемостаз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енопластовом штативе, запаянном в полиэтилен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  <w:br/>
              <w:t>от -15 до +40С при транспортировк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000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истемы гемостаз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зелен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коагулянт – натрий-гепарин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100, объем забираемой крови 5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исследования системы гемостаз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енопластовом штативе, запаянном в полиэтиле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бирки выдерживать температур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венозной крови с ЭДТА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ЭТФ (полиэтилентерфталат); Крышка из полиэтилена фиолетов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, наличие уплотнительного кольца из полипропил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хого коагулянта калиевой соли ЭДТА К3 на внутренних стенках пробирки в мелкодисперсном вид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етка бумажная с указанием: стерильности, объема пробирки, состава наполнителя, номера лота, срока годности, точной отметки уровня наполнения. Возможность записи данных пациента, даты анализа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15, объем забираемой крови 1,0 мл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гематология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ластиковом штативе, запаянном в полиэтилен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000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 для мойки и замачивания пипеток, одноразовый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мытья и замачива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петок и капилляров в вертикальном положении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 входит: промывная камера,  распылительная насадка, корзин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ромывной камеры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ЭТФ (полиэтилентерфталат)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зина с мягким полипропиленовым основанием для защиты кончиков пипеток от повреждения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промывной камеры 125 мм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ромывной камеры  250 мм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бирка для взятия капиллярной крови с ЭДТА К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взятие и хранение проб 200 мкл капиллярной крови при проведении общего анализа крови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 круглодонная цилиндрическая пробирка Крышка интегрирована в корпус. Имеется матовый участок для маркировки. Градуировка на корпусе. В нижней части пробирки нанесена риска, соответствующая объему 200 мкл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хого коагулянта калиевой соли ЭДТА К3 на внутренних стенках пробирки в мелкодисперсном виде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0х11 мм, общий объем 2 мл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ипропилен. Антикоагулянт К2 ЭДТА в виде мелкодисперсного порошка напылен на дно пробирки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– 100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00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ыворотки с активатором образования сгустка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 – ПЭТФ (полиэтилентерфталат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ышка из пластика красн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атор образования сгустка (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на внутренних стенках пробирки в мелкодисперсном виде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6*100, объем забираемой крови 9 м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клиническая химия, серология. Определение инфекций, микробиологи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50 шт. в пенопластовом штативе, запаянном в полиэтилен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00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шет для серологических реакц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проведения иммунологических реакций агглютинации или преципитац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корпуса с 72 круглодонными лунк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25×119×19 мм, диаметр лунки 15 мм, емкость лунки 2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ы из полистиро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териль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5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ейнер для биологического материал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</w:t>
            </w:r>
            <w:r>
              <w:rPr>
                <w:bCs/>
                <w:sz w:val="20"/>
                <w:szCs w:val="20"/>
              </w:rPr>
              <w:t>для сбора и транспортировки на общеклинические исследования мочи, мокроты и других биологических материалов</w:t>
            </w:r>
            <w:r>
              <w:rPr>
                <w:sz w:val="20"/>
                <w:szCs w:val="20"/>
              </w:rPr>
              <w:t>, в медицинских учреждениях (больницы, поликлиники) и в быту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ейнер из ПП с завинчивающейся  крышкой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набжен герметично завинчивающейся крышкой красного цвета, обеспечивающей надежную защиту от протекания, расплескивания и ингаляционного контакта, что обеспечивает полную герметичность при транспортировке биологического материал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зрачной стенке </w:t>
            </w:r>
            <w:r>
              <w:rPr>
                <w:bCs/>
                <w:sz w:val="20"/>
                <w:szCs w:val="20"/>
              </w:rPr>
              <w:t>контейнер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ется этикетка или специальное матовое окошко для записи информации о пробе и пациенте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тейнера 120 мл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упакован в индивидуальную стерильную упаковку.</w:t>
              <w:br/>
              <w:t>Стерилизация: оксид этилен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дноразовая пластиковая кюве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оптического пути 1 с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350 – 900 н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– полистирол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кюветы 1,6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100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петка серологическая стерильная </w:t>
              <w:br/>
              <w:t>в индивидуальной упаков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0,01 м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270 м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ипетки 5 м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587"/>
        </w:tabs>
        <w:ind w:left="0" w:firstLine="851"/>
        <w:jc w:val="lef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shd w:fill="FFFFFF" w:val="clear"/>
      <w:tabs>
        <w:tab w:val="clear" w:pos="708"/>
        <w:tab w:val="left" w:pos="587" w:leader="none"/>
      </w:tabs>
      <w:spacing w:lineRule="auto" w:line="240" w:before="0" w:after="0"/>
      <w:ind w:left="360" w:hanging="0"/>
      <w:jc w:val="both"/>
      <w:textAlignment w:val="baseline"/>
    </w:pPr>
    <w:rPr>
      <w:color w:val="000000"/>
      <w:spacing w:val="-2"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">
    <w:name w:val="b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1:00Z</dcterms:created>
  <dc:creator>USER</dc:creator>
  <dc:description/>
  <cp:keywords/>
  <dc:language>en-US</dc:language>
  <cp:lastModifiedBy>USER</cp:lastModifiedBy>
  <dcterms:modified xsi:type="dcterms:W3CDTF">2012-06-29T10:00:00Z</dcterms:modified>
  <cp:revision>2</cp:revision>
  <dc:subject/>
  <dc:title/>
</cp:coreProperties>
</file>