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17 ЭА от «11» июля 2012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 xml:space="preserve">на право заключения гражданско-правового договора на поставку наборов гинекологических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наборов гинекологических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Куйбышева, 111, ул. Солдатова, 42/1, ул. Н. Островского, 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6 400,00 (Сто двадцать шесть тысяч четыреста) рублей,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9» июля 2012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/>
            </w:pPr>
            <w:r>
              <w:rPr>
                <w:sz w:val="22"/>
                <w:szCs w:val="22"/>
              </w:rPr>
              <w:t>«20» июля 2012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23» июля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2-07-09T16:37:00Z</cp:lastPrinted>
  <dcterms:modified xsi:type="dcterms:W3CDTF">2012-07-09T10:37:00Z</dcterms:modified>
  <cp:revision>33</cp:revision>
  <dc:subject/>
  <dc:title>ИЗВЕЩЕНИЕ от 21 февраля 2011 года №3ЭА</dc:title>
</cp:coreProperties>
</file>