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1"/>
      </w:tblGrid>
      <w:tr>
        <w:trPr>
          <w:trHeight w:val="1576" w:hRule="atLeast"/>
        </w:trPr>
        <w:tc>
          <w:tcPr>
            <w:tcW w:w="100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sz w:val="24"/>
                <w:szCs w:val="24"/>
              </w:rPr>
              <w:t xml:space="preserve">Заведующий МАДО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sz w:val="24"/>
                <w:szCs w:val="24"/>
              </w:rPr>
              <w:t>«Детский сад № 39» г. Пер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sz w:val="24"/>
                <w:szCs w:val="24"/>
              </w:rPr>
              <w:t>_____________________ /А.В.Повышева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«11 »  июля  2012 год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Е № 1</w:t>
      </w:r>
    </w:p>
    <w:p>
      <w:pPr>
        <w:pStyle w:val="Normal"/>
        <w:spacing w:lineRule="exact" w:line="240" w:before="0" w:after="120"/>
        <w:jc w:val="center"/>
        <w:rPr/>
      </w:pPr>
      <w:r>
        <w:rPr>
          <w:b/>
          <w:caps/>
          <w:sz w:val="24"/>
          <w:szCs w:val="24"/>
        </w:rPr>
        <w:t>КОНКУРСНОЙ до</w:t>
      </w:r>
      <w:r>
        <w:rPr/>
        <w:t>кументации об ОТКРЫТОМ конкурсе</w:t>
      </w:r>
    </w:p>
    <w:tbl>
      <w:tblPr>
        <w:tblW w:w="10602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84"/>
        <w:gridCol w:w="5316"/>
      </w:tblGrid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открытом конкурсе: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аименование открытого конкурс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  ремонт здания МАДОУ «Детский сад № 39» расположенного по адресу ул.Тбилисская, 7а  г. Перми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Извещение № 1 от «29» июня 2012 года 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Реквизиты запроса о разъяснении положений документации об открытом конкурс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/н от 09.07.2012г.</w:t>
            </w:r>
          </w:p>
        </w:tc>
      </w:tr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2. Сведения о заказчике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е автономное дошкольное образовательное учреждение «Детский сад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9» г. Перми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Тбилисская, 7а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0, г. Пермь, ул. Тбилисская, 7а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dsad39@mail.ru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firstLine="43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-53-10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Повышева Анастасия Владимировна</w:t>
            </w:r>
          </w:p>
        </w:tc>
      </w:tr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Положения документации о конкурсе, требующие разъяснения</w:t>
            </w:r>
          </w:p>
        </w:tc>
      </w:tr>
      <w:tr>
        <w:trPr/>
        <w:tc>
          <w:tcPr>
            <w:tcW w:w="52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 Заказчика (Уполномоченного органа)</w:t>
            </w:r>
          </w:p>
        </w:tc>
      </w:tr>
      <w:tr>
        <w:trPr>
          <w:trHeight w:val="2340" w:hRule="atLeast"/>
        </w:trPr>
        <w:tc>
          <w:tcPr>
            <w:tcW w:w="52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орядком оценки и сопоставления заявок на участие в конкурсе, оценка и сопоставление заявок на участие в конкурсе осуществляется конкурсной комиссией в соответствии с критериями, указанными в разделе </w:t>
            </w:r>
            <w:r>
              <w:rPr>
                <w:sz w:val="24"/>
                <w:szCs w:val="24"/>
                <w:lang w:val="en-US"/>
              </w:rPr>
              <w:t>XI</w:t>
            </w:r>
            <w:r>
              <w:rPr>
                <w:sz w:val="24"/>
                <w:szCs w:val="24"/>
              </w:rPr>
              <w:t xml:space="preserve"> конкурсной документации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В соответствии с разделом </w:t>
            </w:r>
            <w:r>
              <w:rPr>
                <w:szCs w:val="24"/>
                <w:lang w:val="en-US"/>
              </w:rPr>
              <w:t>XI</w:t>
            </w:r>
            <w:r>
              <w:rPr>
                <w:szCs w:val="24"/>
              </w:rPr>
              <w:t xml:space="preserve"> конкурсной документации,</w:t>
            </w:r>
            <w:r>
              <w:rPr/>
              <w:t xml:space="preserve"> для определения лучших условий исполнения договора, предложенных в заявках на участие в конкурсе, конкурсная комиссия оценивает и сопоставляет заявки на участие в конкурсе по следующим критериям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Цена договор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Квалификация участника конкурса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выполненных за последние пять лет, предшествующие дате размещения извещения о проведении открытого конкурса, в срок работ по текущему или капитальному ремонту зданий, стоимость каждого из которых составляли не менее чем 2,5 млн.  рублей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В соответствии с разделом </w:t>
            </w: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онкурсной документации, заявка на участие в конкурсе, помимо прочего, должна содержать: Документы, подтверждающие соответствие участника открытого конкурса обязательным требованиям «опыт и деловая репутация», «наличие необходимой профессиональной и технической квалификации» и критерию «квалификация участника конкурса»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пии  государственных (муниципальных) договоров или контрактов</w:t>
            </w:r>
            <w:r>
              <w:rPr>
                <w:sz w:val="22"/>
                <w:szCs w:val="22"/>
              </w:rPr>
              <w:t xml:space="preserve"> на выполнение за последние пять лет, предшествующие дате размещения извещения о проведении открытого конкурса, в срок работ по текущему или капитальному ремонту зданий, стоимость каждого из которых составляли не менее чем 2,5 млн. 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пии актов приемки объектов в эксплуатацию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пии дипломов специалистов, имеющих высшее образование по строительной специальности и опыт работы не менее 3 лет в строительстве, нотариально заверенны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и трудовых книжек, нотариально заверенные.</w:t>
            </w:r>
          </w:p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: каким образом будут оцениваться заявки по критерию «Квалификация участника конкурса»?Будет ли учитываться наличие в заявке участника размещения заказа копий дипломов специалистов, имеющих высшее образование по строительной специальности и опыт работы не менее 3 лет в строительстве и наличие трудовых книжек и если да, по какой формуле будет рассчитано количество баллов, присуждаемое заявке по критерию «Квалификация участника конкурса»?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1. В соответствии с разделом IV конкурсной документации «Требования к содержанию, составу, оформлению и форме заявки на участие в конкурсе» документами, подтверждающими, соответствие участника открытого конкурса обязательному требованию «наличие необходимой профессиональной и технической квалификации»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опии дипломов специалистов, имеющих высшее образование по строительной специальности и опыт работы не менее 5 лет в строительстве, нотариально заверенные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- копии трудовых книжек, нотариально заверенные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Таким образом, к документам, подтверждающим, соответствие участника открытого конкурса критерию «квалификация участника конкурса» запрашиваемые копии документов не относятся.</w:t>
            </w:r>
          </w:p>
          <w:p>
            <w:pPr>
              <w:pStyle w:val="Normal"/>
              <w:autoSpaceDE w:val="false"/>
              <w:ind w:firstLine="4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ценка заявок по критерию «квалификация участника конкурса» - Количество выполненных за последние 3 года, предшествующие дате размещения извещения о проведении открытого конкурса, в срок работ по текущему или капитальному ремонту зданий, стоимость каждого из которых составляли не менее чем 2,5 млн.  рублей и расчет рейтинга заявок будет производиться в соответствии с приложением № 7 к конкурсной документации.</w:t>
            </w:r>
          </w:p>
          <w:p>
            <w:pPr>
              <w:pStyle w:val="Normal"/>
              <w:spacing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2:16:00Z</dcterms:created>
  <dc:creator>Your User Name</dc:creator>
  <dc:description/>
  <cp:keywords/>
  <dc:language>en-US</dc:language>
  <cp:lastModifiedBy>Анастасия</cp:lastModifiedBy>
  <cp:lastPrinted>2012-03-30T11:57:00Z</cp:lastPrinted>
  <dcterms:modified xsi:type="dcterms:W3CDTF">2012-07-10T12:38:00Z</dcterms:modified>
  <cp:revision>3</cp:revision>
  <dc:subject/>
  <dc:title>    </dc:title>
</cp:coreProperties>
</file>