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июля 2012 года № 035630012001200003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иммуноглобулин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иммуноглобулин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19704,98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8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2-07-10T14:20:00Z</dcterms:modified>
  <cp:revision>237</cp:revision>
  <dc:subject/>
  <dc:title>ЗАПРОС КОТИРОВОЧНОЙ ЦЕНЫ</dc:title>
</cp:coreProperties>
</file>