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35 от 11.07.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иммуноглобулины)</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rPr>
        <w:t>лекарственных средств (иммуноглобулин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двумя равными партиями: первая партия - в течение 5-ти календарных дней с момента подписания договора обеими сторонами, вторая партия - 16.07.2012 г</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7-10T14:22:00Z</dcterms:modified>
  <cp:revision>88</cp:revision>
  <dc:subject/>
  <dc:title>Приложение  № 3</dc:title>
</cp:coreProperties>
</file>