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71200000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в столовую МБСКОУ "СКОШ для детей с ОВЗ № 152" г.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ool152kor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690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йфутдинова Татьяна Афанас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в столовую МБСКОУ "СКОШ для детей с ОВЗ № 152" г.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4 930,94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, монтажом товаров, пуско-наладочными работами в их конечном пункте назначения и все другие расходы которые могут возникнуть при исполнении Договора. (ст. 22 п.5 ч.4 Закона РФ №94-ФЗ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25550 Оборудование технологическое и запасные части к нему для пищевой, мясо - молочной и рыбной промышленности общего назначени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в течение 10-и календарных дней с даты заключения Договора обеими сторона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ое оборудование будет произведена в безналичной форме путем перечисления денежных средств на расчетный счет Поставщика, в течение 20 (двадцати) банковских дней с момента поставки и после получения надлежащим образом оформленных документов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2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31:00Z</dcterms:created>
  <dc:creator>Людмила Александровна</dc:creator>
  <dc:description/>
  <cp:keywords/>
  <dc:language>en-US</dc:language>
  <cp:lastModifiedBy>Людмила Александровна</cp:lastModifiedBy>
  <dcterms:modified xsi:type="dcterms:W3CDTF">2012-07-11T03:32:00Z</dcterms:modified>
  <cp:revision>3</cp:revision>
  <dc:subject/>
  <dc:title/>
</cp:coreProperties>
</file>