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 к Извеще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ОЕ ЗАД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 вакцины для МБУЗ «Детская городская поликлиника № 10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4011"/>
        <w:gridCol w:w="971"/>
        <w:gridCol w:w="971"/>
      </w:tblGrid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еждународное непатентованное наименование              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 изм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1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орик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кцина против кори, паротита и краснухи живая культуральная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арственная форма: лиофилизат для приготовления раствора для внутримышечного и подкожного введ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л+1 амп с р-ри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нтаксим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акцина для профилактики дифтерии и столбняка адсорбированная, коклюша ацеллюлярная, полиомиелита инактивированная, инфекции, вызываемо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aemophilu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nfluenz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е тип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ъюгированная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арственная форма: лиофилизат для приготовления суспензии для внутримышечного введения 1 доза, в комплекте с суспензией для внутримышечного введения  0,5 м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приц/доз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фанрик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кцина для профилактики дифтерии и столбняка адсорбированная, коклюш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арственная форма: суспензия для внутримышечного введения, разовая доля вакцины составляет 0,5 м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приц/доз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таточный срок год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дукции должен быть  не менее 70 % от срока, указанного производителе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4">
    <w:name w:val="xl1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5:27:00Z</dcterms:created>
  <dc:creator>BEST</dc:creator>
  <dc:description/>
  <cp:keywords/>
  <dc:language>en-US</dc:language>
  <cp:lastModifiedBy>user</cp:lastModifiedBy>
  <dcterms:modified xsi:type="dcterms:W3CDTF">2012-07-10T08:33:00Z</dcterms:modified>
  <cp:revision>44</cp:revision>
  <dc:subject/>
  <dc:title/>
</cp:coreProperties>
</file>