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ая цена договора: 490 000,00 руб. (Четыреста девяносто тысяч) рублей,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Предмет договора: Право заключения договора на поставку медицинского оборудования: Лазерный хирургический аппарат с комплектом для гинекологии для нужд </w:t>
      </w:r>
      <w:r>
        <w:rPr>
          <w:rFonts w:cs="Times New Roman" w:ascii="Times New Roman" w:hAnsi="Times New Roman"/>
          <w:b/>
          <w:bCs/>
        </w:rPr>
        <w:t>МБУЗ «Городская поликлиника №7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65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930"/>
        <w:gridCol w:w="2807"/>
        <w:gridCol w:w="231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 на лазерный аппар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 соответств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лазерный аппар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 на комплект для гинеколог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 на защитные очк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лины волн оптического излучения</w:t>
            </w:r>
          </w:p>
          <w:p>
            <w:pPr>
              <w:pStyle w:val="Style15"/>
              <w:numPr>
                <w:ilvl w:val="0"/>
                <w:numId w:val="5"/>
              </w:numPr>
              <w:ind w:left="324" w:hanging="284"/>
              <w:rPr/>
            </w:pPr>
            <w:r>
              <w:rPr/>
              <w:t>1 470 нм</w:t>
            </w:r>
          </w:p>
          <w:p>
            <w:pPr>
              <w:pStyle w:val="Style15"/>
              <w:numPr>
                <w:ilvl w:val="0"/>
                <w:numId w:val="5"/>
              </w:numPr>
              <w:ind w:left="324" w:hanging="284"/>
              <w:rPr/>
            </w:pPr>
            <w:r>
              <w:rPr/>
              <w:t>1 900 н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ксимальная мощность сочетанного оптического непрерывного излуч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25 В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апазон регулировки мощности излуч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0 – 25 В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Шаг регулировки мощност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 В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Режимы работы аппарата: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непрерывный</w:t>
            </w:r>
          </w:p>
        </w:tc>
        <w:tc>
          <w:tcPr>
            <w:tcW w:w="2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импульсно-периодический</w:t>
            </w:r>
          </w:p>
        </w:tc>
        <w:tc>
          <w:tcPr>
            <w:tcW w:w="2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одиночный импульс</w:t>
            </w:r>
          </w:p>
        </w:tc>
        <w:tc>
          <w:tcPr>
            <w:tcW w:w="2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микроимпульс</w:t>
            </w:r>
          </w:p>
        </w:tc>
        <w:tc>
          <w:tcPr>
            <w:tcW w:w="2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наноимпульс</w:t>
            </w:r>
          </w:p>
        </w:tc>
        <w:tc>
          <w:tcPr>
            <w:tcW w:w="2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суперимпульс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араметры импульсного излучения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ind w:left="324" w:hanging="284"/>
              <w:rPr/>
            </w:pPr>
            <w:r>
              <w:rPr/>
              <w:t>регулируемая длительность импульса в диапазоне</w:t>
            </w:r>
          </w:p>
        </w:tc>
        <w:tc>
          <w:tcPr>
            <w:tcW w:w="2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0 – 10 с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ind w:left="324" w:hanging="284"/>
              <w:rPr/>
            </w:pPr>
            <w:r>
              <w:rPr/>
              <w:t>шаг регулировки длительности импульса</w:t>
            </w:r>
          </w:p>
        </w:tc>
        <w:tc>
          <w:tcPr>
            <w:tcW w:w="2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0,01 с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ind w:left="324" w:hanging="284"/>
              <w:rPr/>
            </w:pPr>
            <w:r>
              <w:rPr/>
              <w:t>регулируемый интервал между импульсами в диапазоне</w:t>
            </w:r>
          </w:p>
        </w:tc>
        <w:tc>
          <w:tcPr>
            <w:tcW w:w="2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0 – 10 с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ind w:left="324" w:hanging="284"/>
              <w:rPr/>
            </w:pPr>
            <w:r>
              <w:rPr/>
              <w:t>шаг регулировки интервала между импульсами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0,01 с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лительность микроимпульса в диапазон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00 – 1 000 мк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Шаг регулировки длительности микроимпульс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00 мк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лительность наноимпульса в диапазон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00 – 1 000 н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Шаг регулировки длительности наноимпульс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00 н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ксимальная оптическая мощность суперимпульс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45 В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илотный (прицельный) луч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лины волн пилотного луча:</w:t>
            </w:r>
          </w:p>
          <w:p>
            <w:pPr>
              <w:pStyle w:val="Style15"/>
              <w:numPr>
                <w:ilvl w:val="0"/>
                <w:numId w:val="5"/>
              </w:numPr>
              <w:ind w:left="324" w:hanging="284"/>
              <w:rPr/>
            </w:pPr>
            <w:r>
              <w:rPr/>
              <w:t>650 нм</w:t>
            </w:r>
          </w:p>
          <w:p>
            <w:pPr>
              <w:pStyle w:val="Style15"/>
              <w:numPr>
                <w:ilvl w:val="0"/>
                <w:numId w:val="5"/>
              </w:numPr>
              <w:ind w:left="324" w:hanging="284"/>
              <w:rPr/>
            </w:pPr>
            <w:r>
              <w:rPr/>
              <w:t>535 н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ксимальная мощность пилотного луч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3 мВ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зможность включения и выключения пилотного луч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Встроенный контроль за температурой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дистального конца световода при контактном проведении операций на основе Фурье-анализ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поминание параметров лазерного излучения после выключения прибор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ндикация параметров излучения: цифровая светодиодн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аймер излучения с заданием времени сеанса в диапазон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 с – 1 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Шаг регулировки таймер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 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поминание параметров излучения при выключении аппарат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Корпус прибора должен быть изготовлен из </w:t>
            </w:r>
            <w:r>
              <w:rPr>
                <w:lang w:val="en-US"/>
              </w:rPr>
              <w:t>ABS</w:t>
            </w:r>
            <w:r>
              <w:rPr/>
              <w:t xml:space="preserve"> пласти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Указа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Тип оптического разъёма </w:t>
            </w:r>
            <w:r>
              <w:rPr>
                <w:lang w:val="en-US"/>
              </w:rPr>
              <w:t>SMA-90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змер каустики лазерного пуч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200 м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итание от сет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20 В, 50 Г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требляемая мощность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00 В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абаритные размер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Style15"/>
              <w:jc w:val="center"/>
              <w:rPr/>
            </w:pPr>
            <w:r>
              <w:rPr/>
              <w:t>290 × 200 × 235 м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сс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3 кг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Лазерный аппар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учка-держатель световода с плоским торцо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калыватель оптического волок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щитные очки от лазерного излуч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едаль управ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уководство по эксплуатации на русском язык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олоконно-оптический инструмент для гинеколог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ветовод с плоским торцом для бесконтактного и контактного проведения операци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 ш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ветовод диффузионного типа с микролинзой на конц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 ш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ветовод диффузионного типа для бесконтактного проведения операций с фокусирующей системой и диаметром пятна 200 мк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в течение 30 дней с момента подписания муниципального контракт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 выпуска товара не ранее 2012 г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32:00Z</dcterms:created>
  <dc:creator>Вадим</dc:creator>
  <dc:description/>
  <cp:keywords/>
  <dc:language>en-US</dc:language>
  <cp:lastModifiedBy>YSA</cp:lastModifiedBy>
  <cp:lastPrinted>2012-07-11T14:21:00Z</cp:lastPrinted>
  <dcterms:modified xsi:type="dcterms:W3CDTF">2012-07-11T08:21:00Z</dcterms:modified>
  <cp:revision>33</cp:revision>
  <dc:subject/>
  <dc:title/>
</cp:coreProperties>
</file>