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5-12 от 11.07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азерный хирургический аппарат с комплектом для гинекологии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Грачева, 12 Лит.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1» июля 2012_г. по «23» июл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3 июля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3 июл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договор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11T12:00:00Z</cp:lastPrinted>
  <dcterms:modified xsi:type="dcterms:W3CDTF">2012-07-11T06:01:00Z</dcterms:modified>
  <cp:revision>67</cp:revision>
  <dc:subject/>
  <dc:title>Котировка</dc:title>
</cp:coreProperties>
</file>