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5 ЭА от «11» июл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медицинских услуг по проведению компьютерной томографии пациентов  </w:t>
      </w:r>
    </w:p>
    <w:p>
      <w:pPr>
        <w:pStyle w:val="Normal"/>
        <w:ind w:hanging="284"/>
        <w:jc w:val="center"/>
        <w:rPr/>
      </w:pPr>
      <w:r>
        <w:rPr>
          <w:b/>
        </w:rPr>
        <w:t xml:space="preserve">МБУЗ «Городская клиническая поликлиника №4» 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4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медицинских услуг по проведению компьютерной томографии пациентов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медицинских услуг по проведению компьютерной томографии пациентов МБУЗ «Городская клиническая поликлиника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98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12304 Функциональная диагностика (сердечно - сосудистой системы, дыхания и обмена веществ, желудочно-кишечного тракта) - рентгенологические исследования (зонография печени, маммография, томография компьютерная и прочие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снование начальной (максимальной) цены контракта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договора сформирована на основании прейскурантов цен медицинских организаций. Расчет начальной (максимальной) цены договора приведен в приложении № 3 к настоящей документации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Территория Исполнителя: г. Пермь </w:t>
            </w:r>
          </w:p>
        </w:tc>
      </w:tr>
      <w:tr>
        <w:trPr>
          <w:trHeight w:val="807" w:hRule="atLeast"/>
        </w:trPr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гражданско-правового договора и до 31.12.2012 года, а в части оплаты – до полного исполнения сторонами своих обязательств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9 96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еспечение исполнения контрак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19.07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20.07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>23.07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sz w:val="21"/>
          <w:szCs w:val="21"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11T13:19:00Z</cp:lastPrinted>
  <dcterms:modified xsi:type="dcterms:W3CDTF">2012-07-11T08:19:00Z</dcterms:modified>
  <cp:revision>74</cp:revision>
  <dc:subject/>
  <dc:title>СОГЛАСОВАНО</dc:title>
</cp:coreProperties>
</file>