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  <w:t>035630000391200000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ить договор на выполнение работ по текущему ремонту  кровли по адресу г.Пермь, ул. П.Осипенко, д.57а МБДОУ «Детский сад № 287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http://www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  <w:t>sberban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  <w:t>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  <w:t>ru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 Детский сад № 28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г. Пермь 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.Осипенко, д.57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.Осипенко, д.57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г.Перм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.Осипенко, д.57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s-287@yandex.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(342)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44-11-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 (342) 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44-11-7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никова Анастасия Анатольев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ить договор на выполнение работ по текущему ремонту кровли по адресу г.Пермь, ул. П.Осипенко, д.57а МБДОУ «Детский сад № 287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712077,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и документацией об аукцион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39, Пермский край, Пермь 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.Осипенко, д.57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с даты подписания Договора в течение 30 (тридцать) дне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603,3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12077,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.07.2012   9.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2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7.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7.20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00:00Z</dcterms:created>
  <dc:creator>Опер2</dc:creator>
  <dc:description/>
  <cp:keywords/>
  <dc:language>en-US</dc:language>
  <cp:lastModifiedBy>опер3</cp:lastModifiedBy>
  <dcterms:modified xsi:type="dcterms:W3CDTF">2012-07-11T08:58:00Z</dcterms:modified>
  <cp:revision>8</cp:revision>
  <dc:subject/>
  <dc:title/>
</cp:coreProperties>
</file>