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Маска аэрозольная взрослая удлиненная под подбородок без труб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93"/>
        <w:gridCol w:w="2278"/>
        <w:gridCol w:w="2278"/>
      </w:tblGrid>
      <w:tr>
        <w:trPr/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для каждой мас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х8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ягкий, эластичный, медицинский ПВХ, без применения латекс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Маска аэрозольная педиатрическая удлиненная под подбородок без труб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67"/>
        <w:gridCol w:w="2664"/>
        <w:gridCol w:w="2091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 х ширина), с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6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мягкий, эластичный, медицинский ПВХ, без применения латек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носовой зажи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ибкого носового зажим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ый регулируемый фиксирующий ремешо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астичного регулируемого фиксирующего ремеш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для присоединения стандартной 22мм аэрозольной труб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оннектора для присоединения стандартной 22мм аэрозольной труб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аты изготовления на упаковк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Маска анестезиологическая (взрослая большая) однократного примен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67"/>
        <w:gridCol w:w="2664"/>
        <w:gridCol w:w="2091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не менее 13х10,5 см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Маска анестезиологическая (взрослая, средняя) однократного примен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67"/>
        <w:gridCol w:w="2664"/>
        <w:gridCol w:w="2091"/>
      </w:tblGrid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ой упаковки для каждой мас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не менее 13х9,5см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длиненная конусообразная форм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ягкая гипоаллергенная поддувная манж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ипельный клапан для раздувания манже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снимаемое кольцо для фиксирующих устройст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аличие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ружный диаметр отверстия маск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 м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на упаковке даты изготовле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ереходник гофрированный углов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266"/>
        <w:gridCol w:w="2370"/>
        <w:gridCol w:w="2369"/>
      </w:tblGrid>
      <w:tr>
        <w:trPr/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присоединения тройника дыхательного контура и интубационной трубки без дополнительных порт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7, не более 20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 22F, 22М/15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ое пространство, мм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52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ильтр бактериальный/ вирусный одноразового использ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30"/>
        <w:gridCol w:w="2652"/>
        <w:gridCol w:w="2073"/>
      </w:tblGrid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ирующая мембрана: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мбраны, кв.с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rPr/>
            </w:pPr>
            <w:r>
              <w:rPr>
                <w:sz w:val="20"/>
                <w:szCs w:val="20"/>
              </w:rPr>
              <w:t>не более  20 кв.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фильтрации бактерий,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,999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фильтрации вирусов,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9,99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твое пространством фильтра,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о 7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потоку при 60л/ми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000 м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эффективной фильтрации, час.</w:t>
            </w:r>
          </w:p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ы 15М/2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22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/15</w:t>
            </w: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ind w:lef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орт для измерения СО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упаковк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 более гр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2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cyan"/>
        </w:rPr>
      </w:pPr>
      <w:r>
        <w:rPr>
          <w:b/>
          <w:sz w:val="28"/>
          <w:highlight w:val="cya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Канюля назальная кислородная с удлинительной трубко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74"/>
        <w:gridCol w:w="2662"/>
        <w:gridCol w:w="2086"/>
      </w:tblGrid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</w:t>
            </w: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гистрационного удостове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соответствия с приложением или справки уполномоченного органа о том, что объект не подлежит обязательной сертифик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рубки для подсоединения к кислородной магистра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нососовые зубц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ластичный материал нососовых зубцов смягчается при температуре тела и не вызывает неприятных ощущений у больного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ая подача кислор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я канюли гладкие, закругленной формы, что исключает риск повреждения слизистой нос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фиксируется за счет регулирования длины петл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ннектора соответствует международным стандартам и позволяет подключаться к любым кислородным магистраля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04:00Z</dcterms:created>
  <dc:creator>маткина</dc:creator>
  <dc:description/>
  <cp:keywords/>
  <dc:language>en-US</dc:language>
  <cp:lastModifiedBy>Берикелашвили Реваз Ильич</cp:lastModifiedBy>
  <dcterms:modified xsi:type="dcterms:W3CDTF">2012-07-04T07:58:00Z</dcterms:modified>
  <cp:revision>41</cp:revision>
  <dc:subject/>
  <dc:title>Приложение № 1</dc:title>
</cp:coreProperties>
</file>