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</w:rPr>
      </w:pPr>
      <w:r>
        <w:rPr>
          <w:iCs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4"/>
        </w:rPr>
        <w:t>Техническое задание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 поставку полимерных издели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количество товар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703"/>
        <w:gridCol w:w="1410"/>
        <w:gridCol w:w="1544"/>
      </w:tblGrid>
      <w:tr>
        <w:trPr>
          <w:trHeight w:val="1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эрозольная взрослая удлиненная под подбородок без тру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</w:t>
            </w:r>
          </w:p>
        </w:tc>
      </w:tr>
      <w:tr>
        <w:trPr>
          <w:trHeight w:val="4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эрозольная педиатрическая удлиненная под подбородок без тру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0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нестезиологическая (взрослая, большая) однократного применения (5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80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ка анестезиологическая (взрослая, средняя) однократного применения (4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0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ходник гофрированный углов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0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льтр бактериальный/вирусный одноразового использ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30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нюля назальная кислородная с удлинительной трубко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ш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00</w:t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Требования к товару, параметры и условия требований к товар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Маска аэрозольная взрослая удлиненная под подбородок без труб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5866"/>
        <w:gridCol w:w="3061"/>
      </w:tblGrid>
      <w:tr>
        <w:trPr/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для каждой мас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х8,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/>
            </w:pPr>
            <w:r>
              <w:rPr/>
              <w:t>Материа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ягкий, эластичный, медицинский ПВХ, без применения латекс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>
          <w:trHeight w:val="27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Маска аэрозольная педиатрическая удлиненная под подбородок без труб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(длина х ширина)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: мягкий, эластичный, медицинский ПВХ, без применения латек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кий носовой заж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гибкого носового зажи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астичный регулируемый фиксирующий ремеш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эластичного регулируемого фиксирующего ремеш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для присоединения стандартной 22мм аэрозольной тру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коннектора для присоединения стандартной 22мм аэрозольной тру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даты изготовления на упаков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Маска анестезиологическая (взрослая большая) однократного приме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(не менее 13х10,5 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Маска анестезиологическая (взрослая, средняя) однократного приме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дивидуальной упаковки для каждой мас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(не менее 13х9,5см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Удлиненная конусообраз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ягкая гипоаллергенная поддувная ман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ипельный клапан для раздувания ман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Легкоснимаемое кольцо для фиксирующих устрой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ичие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ружный диаметр отверстия мас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22 м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80 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Переходник гофрированный угл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713"/>
        <w:gridCol w:w="3175"/>
      </w:tblGrid>
      <w:tr>
        <w:trPr/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Требования к товару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личие, </w:t>
            </w:r>
            <w:r>
              <w:rPr>
                <w:i/>
                <w:szCs w:val="22"/>
              </w:rPr>
              <w:t>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гистрационное удостоверен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личие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личие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Cs w:val="22"/>
              </w:rPr>
            </w:pPr>
            <w:r>
              <w:rPr>
                <w:szCs w:val="22"/>
              </w:rPr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Cs w:val="22"/>
              </w:rPr>
            </w:pPr>
            <w:r>
              <w:rPr>
                <w:szCs w:val="22"/>
              </w:rPr>
              <w:t>Соответств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Cs w:val="22"/>
              </w:rPr>
            </w:pPr>
            <w:r>
              <w:rPr>
                <w:szCs w:val="22"/>
              </w:rPr>
              <w:t>Длина, см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е менее 7, не более 20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Cs w:val="22"/>
              </w:rPr>
            </w:pPr>
            <w:r>
              <w:rPr>
                <w:szCs w:val="22"/>
              </w:rPr>
              <w:t>Коннектор 22F, 22М/15F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Cs w:val="22"/>
              </w:rPr>
            </w:pPr>
            <w:r>
              <w:rPr>
                <w:szCs w:val="22"/>
              </w:rPr>
              <w:t>Мертвое пространство, мм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е более 52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ндивидуальная упаковка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лич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 менее 8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6. Фильтр бактериальный/ вирусный одноразового исполь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75"/>
        <w:gridCol w:w="3179"/>
      </w:tblGrid>
      <w:tr>
        <w:trPr/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ирующая мембрана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площадь мембраны, кв.с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/>
              <w:t>не более  20 кв.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бактерий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/>
              <w:t>не менее 99,9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эффективность фильтрации вирусов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99,999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/>
            </w:pPr>
            <w:r>
              <w:rPr/>
              <w:t>мертвое пространством фильтра, 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от 26 до 70 м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сопротивление потоку при 60л/мин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150-1000 м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Время эффективной фильтрации, час.</w:t>
            </w:r>
          </w:p>
          <w:p>
            <w:pPr>
              <w:pStyle w:val="Normal"/>
              <w:ind w:left="28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не менее 24 ча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rPr/>
            </w:pPr>
            <w:r>
              <w:rPr/>
            </w:r>
          </w:p>
          <w:p>
            <w:pPr>
              <w:pStyle w:val="Normal"/>
              <w:ind w:left="-73" w:hanging="0"/>
              <w:rPr/>
            </w:pPr>
            <w:r>
              <w:rPr/>
              <w:t>Коннекторы 15М/22</w:t>
            </w:r>
            <w:r>
              <w:rPr>
                <w:lang w:val="en-US"/>
              </w:rPr>
              <w:t>F</w:t>
            </w:r>
            <w:r>
              <w:rPr/>
              <w:t>-22</w:t>
            </w:r>
            <w:r>
              <w:rPr>
                <w:lang w:val="en-US"/>
              </w:rPr>
              <w:t>M</w:t>
            </w:r>
            <w:r>
              <w:rPr/>
              <w:t>/15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ind w:left="-73" w:hanging="0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Дополнительный порт для измерения СО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 xml:space="preserve">Индивидуальная упаковка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Вес не более гр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25-32г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  <w:highlight w:val="cyan"/>
        </w:rPr>
      </w:pPr>
      <w:r>
        <w:rPr>
          <w:b/>
          <w:sz w:val="28"/>
          <w:szCs w:val="24"/>
          <w:highlight w:val="cyan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7.  Канюля назальная кислородная с удлинительной трубк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1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онного удостовер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ки для подсоединения к кислородной магистр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 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ые нососовые зуб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ая подача кисл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 фиксируется за счет регулирования длины пет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ле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firstLine="68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8:00Z</dcterms:created>
  <dc:creator>kalmikov</dc:creator>
  <dc:description/>
  <cp:keywords/>
  <dc:language>en-US</dc:language>
  <cp:lastModifiedBy>Берикелашвили Реваз Ильич</cp:lastModifiedBy>
  <cp:lastPrinted>2012-06-19T14:56:00Z</cp:lastPrinted>
  <dcterms:modified xsi:type="dcterms:W3CDTF">2012-07-04T07:58:00Z</dcterms:modified>
  <cp:revision>11</cp:revision>
  <dc:subject/>
  <dc:title>Приложение №2 к Извещению о проведении запроса котировок</dc:title>
</cp:coreProperties>
</file>