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12» июля 2012 года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на проведение текущего ремонта и опрессовки отопления МАОУ ДОД ДЮЦ «Фаворит»,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расположенного по адресу: г. Пермь, ул. Репина, 67а.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  <w:t>Муниципальное  автономное общеобразовательное учреждение дополнительного образования детей «Детско-юношеский центр «Фаворит» г. Перми»</w:t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(юридический адрес: 614112, г. Пермь, ул. Репина, 67 «а», 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fav</w:t>
      </w:r>
      <w:r>
        <w:rPr>
          <w:sz w:val="24"/>
        </w:rPr>
        <w:t>-</w:t>
      </w:r>
      <w:r>
        <w:rPr>
          <w:sz w:val="24"/>
          <w:lang w:val="en-US"/>
        </w:rPr>
        <w:t>bu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:   директор Поносов Владимир Александрович объявляет о проведении запроса котировок, проводимого в целях определения исполнителя  текущего ремонта</w:t>
      </w:r>
      <w:r>
        <w:rPr>
          <w:b/>
          <w:sz w:val="24"/>
        </w:rPr>
        <w:t xml:space="preserve"> </w:t>
      </w:r>
      <w:r>
        <w:rPr>
          <w:sz w:val="24"/>
        </w:rPr>
        <w:t>и опрессовки</w:t>
      </w:r>
      <w:r>
        <w:rPr>
          <w:b/>
          <w:sz w:val="24"/>
        </w:rPr>
        <w:t xml:space="preserve"> </w:t>
      </w:r>
      <w:r>
        <w:rPr>
          <w:sz w:val="24"/>
        </w:rPr>
        <w:t>отопления МАОУ ДОД ДЮЦ «Фаворит» г. Перми в июле 2012 года.</w:t>
      </w:r>
      <w:r>
        <w:rPr>
          <w:b/>
          <w:sz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right="375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 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>разрешение на выполнение соответствующих видов работ обязательно, которые предоставляются при заключении муниципального контракта.</w:t>
      </w:r>
    </w:p>
    <w:p>
      <w:pPr>
        <w:pStyle w:val="Style16"/>
        <w:spacing w:before="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став и объем работ определены в приложении № 1, в форме сметного локального расчета и изменению не подлежат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 рабочим проектом,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right="375" w:hanging="0"/>
        <w:jc w:val="both"/>
        <w:rPr>
          <w:rFonts w:ascii="Times" w:hAnsi="Times" w:cs="Times"/>
        </w:rPr>
      </w:pPr>
      <w:r>
        <w:rPr>
          <w:b/>
        </w:rPr>
        <w:t xml:space="preserve">           </w:t>
      </w:r>
      <w:r>
        <w:rPr>
          <w:b/>
        </w:rPr>
        <w:t>Место оказания услуг:</w:t>
      </w:r>
      <w:r>
        <w:rPr/>
        <w:t xml:space="preserve"> г. Пермь, ул. Репина, 67а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рок выполнения работ (оказания услуг)</w:t>
      </w:r>
      <w:r>
        <w:rPr/>
        <w:t>:  не более 10-ти дн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арантии качества выполнения работ (оказания услуг)</w:t>
      </w:r>
      <w:r>
        <w:rPr/>
        <w:t>:  не менее чем 24 месяца.</w:t>
      </w:r>
    </w:p>
    <w:p>
      <w:pPr>
        <w:pStyle w:val="Normal"/>
        <w:ind w:left="684" w:right="-283" w:hanging="0"/>
        <w:jc w:val="both"/>
        <w:rPr>
          <w:b/>
          <w:b/>
        </w:rPr>
      </w:pPr>
      <w:r>
        <w:rPr>
          <w:b/>
        </w:rPr>
        <w:t xml:space="preserve">Максимальная цена контракта:   </w:t>
      </w:r>
    </w:p>
    <w:p>
      <w:pPr>
        <w:pStyle w:val="Normal"/>
        <w:ind w:left="684" w:right="-283" w:hanging="0"/>
        <w:jc w:val="both"/>
        <w:rPr/>
      </w:pPr>
      <w:r>
        <w:rPr/>
        <w:t>47 185,00 (Сорок семь тысяч сто восемьдеят пять) рублей 00 копеек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: </w:t>
      </w:r>
      <w:r>
        <w:rPr/>
        <w:t xml:space="preserve">средства бюджета гор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Оплата за выполненные работы: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(в соответствии с муниципальным контрактом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(приложение № 1), по факсу, электронной почте (с последующим представлением оригинала), или курьером в срок  до  2012 года по адресу: 614112, г. Пермь, ул. Репина, 67а, кабинет директора (в рабочее время - с 09.00 до 18.00 часов). Ответственный – Емельянов А.А. (тел. раб. 274-00-30; сот. 89024766154).</w:t>
      </w:r>
    </w:p>
    <w:p>
      <w:pPr>
        <w:pStyle w:val="Style16"/>
        <w:spacing w:before="120" w:after="0"/>
        <w:ind w:right="375" w:hanging="567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Окончание приема заявок:  10 часов 00 минут 24 июня 2012 года.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right="375" w:hanging="0"/>
        <w:jc w:val="both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имеющая самую низкую стоимость выполнения работ.</w:t>
      </w:r>
    </w:p>
    <w:p>
      <w:pPr>
        <w:pStyle w:val="Style16"/>
        <w:spacing w:before="0" w:after="280"/>
        <w:ind w:right="375" w:hanging="0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-ми дней со дня размещения на сайте протокола рассмотрения и оценки котировочных заявок, и не позднее 20-ти дней со дня подписания протокола рассмотрения и оценки котировочных заявок. Проект муниципального контракта представлен в документации (приложение № 3).                   </w:t>
      </w:r>
    </w:p>
    <w:p>
      <w:pPr>
        <w:pStyle w:val="Style16"/>
        <w:spacing w:before="0" w:after="280"/>
        <w:ind w:right="375" w:hanging="0"/>
        <w:jc w:val="both"/>
        <w:rPr/>
      </w:pPr>
      <w:r>
        <w:rPr/>
        <w:t xml:space="preserve">Директор МАОУ ДОД ДЮЦ «Фаворит»     </w:t>
        <w:tab/>
        <w:tab/>
        <w:tab/>
        <w:t xml:space="preserve">                     В.А. Поносов</w:t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User</cp:lastModifiedBy>
  <cp:lastPrinted>2012-07-11T11:17:00Z</cp:lastPrinted>
  <dcterms:modified xsi:type="dcterms:W3CDTF">2012-07-11T05:17:00Z</dcterms:modified>
  <cp:revision>63</cp:revision>
  <dc:subject/>
  <dc:title>ЗАПРОС КОТИРОВОЧНОЙ ЦЕНЫ</dc:title>
</cp:coreProperties>
</file>