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поставку лицензионного системного программного обеспеч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для департамента градостроительства и архитектуры администрации города Перм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реди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а и количество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а и количество поставляемых това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не соответствует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2-07-11T06:39:00Z</dcterms:modified>
  <cp:revision>96</cp:revision>
  <dc:subject/>
  <dc:title>Приложение № 1</dc:title>
</cp:coreProperties>
</file>