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2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но-сметной документации на капитальный ремонт системы вентиляции в здании МБУЗ «ГДКП № 5» поликлиники № 1 по адресу: г. Пермь, ул. Советской Армии, 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но-сметной документации на капитальный ремонт системы вентиляции в здании МБУЗ «ГДКП № 5» поликлиники № 1 по адресу: г. Пермь, ул. Советской Армии, 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 450,75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Договора включает в себя налоги и все возможные расходы, которые будет нести Подрядчик в период выполнения проектных работ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оказываемых работ представлена в Приложении 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проектных работ - в течение 20 дней с момента подписа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 будет произведена путем безналичного перечисления денежных средств на расчетный счет Подрядчика в течение 30 банковских дней в размере 100% после согласования Подрядчиком проектно-сметной документации и проведения экспертизы проектно-сметной документации в Краевом Государственном Автономном Учреждении «Управление Государственной экспертизы Пермского края» и с момента подписания Сторонами акта приёма-передачи выполненных работ при условии оформленных в установленном порядке актов приёмки результатов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7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7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 (пятница с 9.00 до 16.00),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7"/>
        <w:gridCol w:w="45"/>
      </w:tblGrid>
      <w:tr>
        <w:trPr/>
        <w:tc>
          <w:tcPr>
            <w:tcW w:w="1072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              12.07.2012г.</w:t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________________   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3:42:00Z</dcterms:created>
  <dc:creator>AVBaklanova</dc:creator>
  <dc:description/>
  <cp:keywords/>
  <dc:language>en-US</dc:language>
  <cp:lastModifiedBy>AVBaklanova</cp:lastModifiedBy>
  <dcterms:modified xsi:type="dcterms:W3CDTF">2012-07-12T03:45:00Z</dcterms:modified>
  <cp:revision>1</cp:revision>
  <dc:subject/>
  <dc:title>Извещение</dc:title>
</cp:coreProperties>
</file>