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35630012031200002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12» июл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выполнение работ по разработке проектно-сметной документации на капитальный ремонт системы вентиляции в здании МБУЗ «ГДКП № 5» поликлинике № 1 по адресу: г. Пермь, ул. Советской Армии, 10 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дрядчик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ны, предложенные подрядч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587"/>
        <w:gridCol w:w="2200"/>
        <w:gridCol w:w="2873"/>
        <w:gridCol w:w="1260"/>
        <w:gridCol w:w="90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ООО «Компания «Гольфстрим»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ООО «УралСпецПроект»</w:t>
            </w:r>
          </w:p>
        </w:tc>
        <w:tc>
          <w:tcPr>
            <w:tcW w:w="28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ООО «НПК «УРАЛМЕХАНОХИМ"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капитальный ремонт в здании МБУЗ «ГДКП № 5» Поликлиника №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352,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000,00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450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450,7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484 450,75 (Четыреста восемьдесят четыре тысячи четыреста пятьдесят рублей 75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6:00Z</dcterms:created>
  <dc:creator>AVBaklanova</dc:creator>
  <dc:description/>
  <cp:keywords/>
  <dc:language>en-US</dc:language>
  <cp:lastModifiedBy>AVBaklanova</cp:lastModifiedBy>
  <dcterms:modified xsi:type="dcterms:W3CDTF">2012-07-12T03:36:00Z</dcterms:modified>
  <cp:revision>8</cp:revision>
  <dc:subject/>
  <dc:title>Приложение № 4</dc:title>
</cp:coreProperties>
</file>