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№ 0356300120312000021</w:t>
      </w:r>
    </w:p>
    <w:p>
      <w:pPr>
        <w:pStyle w:val="Style18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от «12» июля 2012г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Style18"/>
        <w:spacing w:before="0" w:after="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на разработку проектно-сметной документации на капитальный ремонт системы вентиляции в здании МБУЗ «ГДКП № 5» поликлиники № 1 по адресу: г. Пермь, ул. Советской Армии, 10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989"/>
        <w:gridCol w:w="7092"/>
      </w:tblGrid>
      <w:tr>
        <w:trPr>
          <w:trHeight w:val="8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pacing w:lineRule="exact" w:line="274"/>
              <w:ind w:righ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20" w:after="120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МБУЗ «Городская детская клиническая поликлиника №5»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20" w:after="120"/>
              <w:ind w:right="96" w:hanging="0"/>
              <w:rPr/>
            </w:pPr>
            <w:r>
              <w:rPr>
                <w:sz w:val="22"/>
                <w:szCs w:val="22"/>
              </w:rPr>
              <w:t xml:space="preserve">Сроки проектирования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20  рабочих дней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20" w:after="120"/>
              <w:ind w:right="96" w:hanging="0"/>
              <w:rPr/>
            </w:pPr>
            <w:r>
              <w:rPr>
                <w:sz w:val="22"/>
                <w:szCs w:val="22"/>
              </w:rPr>
              <w:t>Наименование и расположение объект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1, г.Пермь, ул. Советской Армии, 10.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20" w:after="120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овое строительство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20" w:after="120"/>
              <w:ind w:right="96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В одну стадию: Рабочая документация (Стадия Р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120" w:after="120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по  вариантной  разработке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Вариант схем систем вентиляции согласовать с Главным врачом МБУЗ «ГДКП №5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истеме вентиляции</w:t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проектировании системы вентиляции предусмотреть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475" w:leader="none"/>
              </w:tabs>
              <w:ind w:left="475" w:hanging="283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системы вентиляции с обеспечением требуемых параметров внутреннего воздуха (температура, влажность, подвижность, содержание микроорганизмов)  в соответствии с действующими нормативными документами для помещений клинико-диагностической лаборатории, рентген кабинета, операционного блока, бассейна со вспомогательными помещениями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475" w:leader="none"/>
              </w:tabs>
              <w:ind w:left="475" w:hanging="283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требований СанПиН 2.1.3-2630-10 в отношении перетоков воздуха в помещениях различного класса чистоты с учетом их взаимного расположения в объеме здания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475" w:leader="none"/>
              </w:tabs>
              <w:ind w:left="475" w:hanging="283"/>
              <w:jc w:val="both"/>
              <w:outlineLvl w:val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у вытяжного и приточного воздуха при помощи фильтров соответствующего класса сообразно назначению помещений  и технологическим процессам (степень очистки до 99,99%).</w:t>
            </w:r>
          </w:p>
        </w:tc>
      </w:tr>
      <w:tr>
        <w:trPr>
          <w:trHeight w:val="3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азрабатываемой  документаци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</w:tabs>
              <w:ind w:left="333" w:hanging="333"/>
              <w:rPr/>
            </w:pPr>
            <w:r>
              <w:rPr>
                <w:sz w:val="22"/>
                <w:szCs w:val="22"/>
              </w:rPr>
              <w:t>Перед началом проектирования выполнить визуальное обследование существующей системы вентиляции здания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3" w:leader="none"/>
              </w:tabs>
              <w:suppressAutoHyphens w:val="true"/>
              <w:ind w:left="333" w:hanging="333"/>
              <w:jc w:val="both"/>
              <w:rPr/>
            </w:pPr>
            <w:r>
              <w:rPr>
                <w:sz w:val="22"/>
                <w:szCs w:val="22"/>
              </w:rPr>
              <w:t xml:space="preserve">Разработку  документации  выполнить </w:t>
            </w:r>
            <w:r>
              <w:rPr>
                <w:color w:val="000000"/>
                <w:sz w:val="22"/>
                <w:szCs w:val="22"/>
              </w:rPr>
              <w:t>в соответствии с требованиями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ind w:left="759" w:hanging="333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ого кодекса Российской Федерации от 29 декабря 2004 г. N 190-ФЗ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ind w:left="759" w:hanging="333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ого закона от 27 декабря 2002 г. N 184-ФЗ «О техническом регулировании»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ind w:left="759" w:hanging="333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ого закона от 22 июля 2008 г. N 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ind w:left="759" w:hanging="3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закона от 23.11.2009 ФЗ №261 «Об энергосбережени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ind w:left="759" w:hanging="3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м законом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ind w:left="759" w:hanging="3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1.3.2630-10 «Санитарно – эпидемиологические требования к организациям, осуществляющим медицинскую деятельность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ind w:left="759" w:hanging="3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1.2.1188-03 «Плавательные бассейны. Гигиенические требования к устройству, эксплуатации и качеству воды. Контроль качества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ind w:left="759" w:hanging="3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ИСР 14644-1-2002 «Чистые помещения и связанные с ними контролируемые среды. Ч.1. Классификация чистоты воздуха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ind w:left="759" w:hanging="3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ИСР 14644-4-2002 «Чистые помещения и связанные с ними контролируемые среды. Ч.4. Проектирование, строительство и ввод в эксплуатацию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59" w:leader="none"/>
              </w:tabs>
              <w:ind w:left="759" w:hanging="3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6.1.1192-2003 «Гигиенические требования к устройству и эксплуатации рентгеновских кабинетов, аппаратов и проведению рентгенологических исследований»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3" w:leader="none"/>
              </w:tabs>
              <w:suppressAutoHyphens w:val="true"/>
              <w:ind w:left="333" w:hanging="333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делов проектной документации, разрабатываемой Исполнителем, должен быть разработан  с учетом  требований, установленных в Постановлении Правительства Российской Федерации от 16 февраля 2008 г. №87 «О составе разделов проектной документации и требованиях к их содержанию»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3" w:leader="none"/>
              </w:tabs>
              <w:suppressAutoHyphens w:val="true"/>
              <w:ind w:left="333" w:hanging="333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документации отразить режим работы оборудования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3" w:leader="none"/>
              </w:tabs>
              <w:suppressAutoHyphens w:val="true"/>
              <w:ind w:left="333" w:hanging="333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инженерным сетям обеспечения выполнить согласно полученным техническим условиям соответствующих служб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333" w:leader="none"/>
              </w:tabs>
              <w:suppressAutoHyphens w:val="true"/>
              <w:ind w:left="333" w:hanging="333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раздел электроснабжения оборудования, прокладки линий связи и установки аппаратуры контроля (диспетчеризация). Предусмотреть дистанционный пуск и отключение вентиляционного оборудования. Предусмотреть в помещении дежурного диспетчера установку приемной аппаратуры, для обеспечения контроля предусмотреть обработку поступающей информации с помощью персонального компьютера.</w:t>
            </w:r>
          </w:p>
        </w:tc>
      </w:tr>
      <w:tr>
        <w:trPr>
          <w:trHeight w:val="17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составлению сметной документации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Сметную документацию выполнить базисным методом по ФЕР база 2001 г., в редакции 2009 г. Пересчет смет из базы 2001 г. на текущий период производить с индексом Федерального центра. </w:t>
            </w:r>
          </w:p>
          <w:p>
            <w:pPr>
              <w:pStyle w:val="Normal"/>
              <w:ind w:left="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ы выполнить в программном комплексе «Гранд-Смета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онструкциям и материалам, применяемым в рабочей документаци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рименяемые конструкции и материалы должны соответствовать современным требованиям и соответствовать ГОСТ, ТУ СНиП, ПБ и другим действующим нормативным документам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решения должны приниматься на основе применения современных сертифицированных материалов, технологий и оборудования. Выбор материалов и оборудования должен производиться в аспекте наилучших качественных показателей, минимальных сроков и доступности поставки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ребования к составу и содержанию проектно-сметной документаци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021"/>
                <w:tab w:val="left" w:pos="333" w:leader="none"/>
              </w:tabs>
              <w:ind w:firstLine="333"/>
              <w:rPr/>
            </w:pPr>
            <w:r>
              <w:rPr>
                <w:sz w:val="22"/>
                <w:szCs w:val="22"/>
              </w:rPr>
              <w:t>Документацию разработать в соответствии с действующими законодательными и нормативными документами Российской Федерации.</w:t>
            </w:r>
          </w:p>
          <w:p>
            <w:pPr>
              <w:pStyle w:val="Style17"/>
              <w:tabs>
                <w:tab w:val="clear" w:pos="1021"/>
                <w:tab w:val="left" w:pos="333" w:leader="none"/>
              </w:tabs>
              <w:ind w:firstLine="3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кументацию оформить в соответствии с утвержденными правилами выполнения и оформления текстовых и графических материалов, входящих в состав проектной и рабочей документации. Бумажный вариант выполнить на бумаге плотностью 90-100 г\м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17"/>
              <w:tabs>
                <w:tab w:val="clear" w:pos="1021"/>
                <w:tab w:val="left" w:pos="333" w:leader="none"/>
              </w:tabs>
              <w:ind w:firstLine="333"/>
              <w:rPr/>
            </w:pPr>
            <w:r>
              <w:rPr>
                <w:sz w:val="22"/>
                <w:szCs w:val="22"/>
              </w:rPr>
              <w:t>В смету включить стоимость оборудования, доставки, командировочные расходы, монтажные и пусконаладочные работы и т.д.</w:t>
            </w:r>
          </w:p>
          <w:p>
            <w:pPr>
              <w:pStyle w:val="Style17"/>
              <w:tabs>
                <w:tab w:val="clear" w:pos="1021"/>
                <w:tab w:val="left" w:pos="333" w:leader="none"/>
              </w:tabs>
              <w:ind w:firstLine="333"/>
              <w:rPr/>
            </w:pPr>
            <w:r>
              <w:rPr>
                <w:sz w:val="22"/>
                <w:szCs w:val="22"/>
              </w:rPr>
              <w:t>Сметную документацию в составе локальной сметы, объектной сметы, сводного сметного расчета (в базисном уровне и действующих ценах с применением нормативной базы по Пермскому краю). Сметную документацию выполнить в сметно-нормативной базе 2001 и в текущем уровне цен.</w:t>
            </w:r>
          </w:p>
          <w:p>
            <w:pPr>
              <w:pStyle w:val="Style17"/>
              <w:tabs>
                <w:tab w:val="clear" w:pos="1021"/>
                <w:tab w:val="left" w:pos="333" w:leader="none"/>
              </w:tabs>
              <w:ind w:firstLine="3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зить требования к монтажу систем при производстве работ.</w:t>
            </w:r>
          </w:p>
          <w:p>
            <w:pPr>
              <w:pStyle w:val="Style17"/>
              <w:tabs>
                <w:tab w:val="clear" w:pos="1021"/>
                <w:tab w:val="left" w:pos="333" w:leader="none"/>
              </w:tabs>
              <w:ind w:firstLine="3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зить требования по приемке помещений предназначенных для монтажа оборудования систем.</w:t>
            </w:r>
          </w:p>
          <w:p>
            <w:pPr>
              <w:pStyle w:val="Style17"/>
              <w:tabs>
                <w:tab w:val="clear" w:pos="1021"/>
                <w:tab w:val="left" w:pos="333" w:leader="none"/>
              </w:tabs>
              <w:ind w:firstLine="3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роекта включить требования к качеству, техническим характеристикам работ, требования к их безопасности к функциональным характеристикам, требования к результатам работ и иные показатели.</w:t>
            </w:r>
          </w:p>
          <w:p>
            <w:pPr>
              <w:pStyle w:val="Style17"/>
              <w:tabs>
                <w:tab w:val="clear" w:pos="1021"/>
                <w:tab w:val="left" w:pos="333" w:leader="none"/>
              </w:tabs>
              <w:ind w:firstLine="3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роекта включить требования к сроку и (или) объему предоставления гарантии качества выполняемых монтажных работ, материалам и оборудованию, а также требования к производителям работ о допуске к видам работ по строительству объектов капитального строительства, которые оказывают влияние на безопасность.</w:t>
            </w:r>
          </w:p>
          <w:p>
            <w:pPr>
              <w:pStyle w:val="Style17"/>
              <w:tabs>
                <w:tab w:val="clear" w:pos="1021"/>
                <w:tab w:val="left" w:pos="333" w:leader="none"/>
              </w:tabs>
              <w:ind w:firstLine="33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, принимаемые в процессе проектирования, оформляются протоколами совещаний и/или подтверждаются официальными письмами. Все изменения и дополнения к настоящему Техническому Заданию оформляются в письменном виде по согласованию с Заказч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рядчик самостоятельно и за свой счет согласовывает проектно-сметную документацию со всеми заинтересованными службами, а также провести экспертизу в Краевом Государственном Автономном Учреждении «Управление Государственной экспертизы Пермского края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едоставляет: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ческий паспорт здания и (или) планы размерам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Экспликация помещений (с указанием категории помещений по чистоте и по взрывопожароопасности)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передаваемые Заказчику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 "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 в составе:</w:t>
            </w:r>
          </w:p>
          <w:p>
            <w:pPr>
              <w:pStyle w:val="Normal"/>
              <w:ind w:left="4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подраздел "Система электроснабжения". </w:t>
            </w:r>
          </w:p>
          <w:p>
            <w:pPr>
              <w:pStyle w:val="Normal"/>
              <w:ind w:left="4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одраздел "Отопление, вентиляция и кондиционирование воздуха,</w:t>
            </w:r>
          </w:p>
          <w:p>
            <w:pPr>
              <w:pStyle w:val="Normal"/>
              <w:ind w:left="4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".</w:t>
            </w:r>
          </w:p>
          <w:p>
            <w:pPr>
              <w:pStyle w:val="Normal"/>
              <w:ind w:left="4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подраздел "Сети связи".</w:t>
            </w:r>
          </w:p>
          <w:p>
            <w:pPr>
              <w:pStyle w:val="Normal"/>
              <w:numPr>
                <w:ilvl w:val="0"/>
                <w:numId w:val="3"/>
              </w:numPr>
              <w:ind w:left="33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1 "Смета на строительство объектов капитального строительства"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утверждения проектно-сметной документации Исполнителем документация выдается Заказчику в 4-х экземплярах на бумажном носителе, в одном экземпляре на электронном носителе (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)  в формате 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>.  Сметную документацию представить в формате программного комплекса «Гранд-Смета» в формате АРПС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 Чесноков Сергей Вадим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. 228-09-51</w:t>
      </w:r>
    </w:p>
    <w:sectPr>
      <w:footerReference w:type="default" r:id="rId2"/>
      <w:type w:val="nextPage"/>
      <w:pgSz w:w="11906" w:h="16838"/>
      <w:pgMar w:left="900" w:right="566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1z1">
    <w:name w:val="WW8Num41z1"/>
    <w:qFormat/>
    <w:rPr/>
  </w:style>
  <w:style w:type="character" w:styleId="WW8NumSt34z0">
    <w:name w:val="WW8NumSt3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sz w:val="24"/>
    </w:rPr>
  </w:style>
  <w:style w:type="character" w:styleId="3">
    <w:name w:val=" Знак Знак3"/>
    <w:qFormat/>
    <w:rPr>
      <w:b/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**Основной Знак"/>
    <w:qFormat/>
    <w:rPr>
      <w:sz w:val="26"/>
      <w:szCs w:val="24"/>
      <w:lang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22" w:before="720" w:after="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2">
    <w:name w:val="Маркированный список 2"/>
    <w:basedOn w:val="Normal"/>
    <w:qFormat/>
    <w:pPr>
      <w:widowControl w:val="false"/>
      <w:spacing w:before="0" w:after="40"/>
      <w:ind w:firstLine="567"/>
      <w:jc w:val="both"/>
    </w:pPr>
    <w:rPr>
      <w:rFonts w:eastAsia="MS Mincho;ＭＳ 明朝"/>
      <w:lang w:eastAsia="ja-JP"/>
    </w:rPr>
  </w:style>
  <w:style w:type="paragraph" w:styleId="Style17">
    <w:name w:val="**Основной"/>
    <w:qFormat/>
    <w:pPr>
      <w:widowControl/>
      <w:tabs>
        <w:tab w:val="clear" w:pos="708"/>
        <w:tab w:val="left" w:pos="1021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6"/>
      <w:szCs w:val="24"/>
      <w:lang w:bidi="ar-SA" w:val="en-US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3:51:00Z</dcterms:created>
  <dc:creator>Денис</dc:creator>
  <dc:description/>
  <cp:keywords/>
  <dc:language>en-US</dc:language>
  <cp:lastModifiedBy>AVBaklanova</cp:lastModifiedBy>
  <cp:lastPrinted>2012-06-26T09:42:00Z</cp:lastPrinted>
  <dcterms:modified xsi:type="dcterms:W3CDTF">2012-07-12T03:35:00Z</dcterms:modified>
  <cp:revision>5</cp:revision>
  <dc:subject/>
  <dc:title>Договор</dc:title>
</cp:coreProperties>
</file>