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БУ «БГП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А.В.Голови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Лота на комплекс услуг по техническому сопровождению Конгресса городских и региональных планировщиков ISOCARP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исполнение положений ст. 19.1 Федерального закона от 21.06.2005г. №94-ФЗ « О размещении заказов на поставки товаров, выполнение работ, оказание услуг для государственных и муниципальных нужд» МБУ «БГП» был проведен мониторинг аналогичного вида услуг и проведены расчеты обоснования минимальной (максимальной) цены Ло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я цены, представленные в трех коммерческих предложениях потенциальных поставщиков, установлена начальная (максимальная) цена контракта (цена лота). Начальная (максимальная) цена контракта определяется как среднеарифметическое значение из трех оферт.</w:t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0"/>
        <w:gridCol w:w="3194"/>
        <w:gridCol w:w="2520"/>
        <w:gridCol w:w="1795"/>
        <w:gridCol w:w="1714"/>
      </w:tblGrid>
      <w:tr>
        <w:trPr>
          <w:trHeight w:val="66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ая сумма на закупку по пози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нциального поставщика (руб.)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5"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,</w:t>
            </w:r>
          </w:p>
          <w:p>
            <w:pPr>
              <w:pStyle w:val="Normal"/>
              <w:spacing w:lineRule="auto" w:line="240" w:before="0" w:after="0"/>
              <w:ind w:left="-95"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</w:tr>
      <w:tr>
        <w:trPr>
          <w:trHeight w:val="5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ерта Агентства стратегических коммуникаций «Практика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ерта ООО «Выставочный центр «Пермская ярмарка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ерта ООО «СТЕНД-АРТ»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Оказание комплекса услуг</w:t>
            </w:r>
            <w:r>
              <w:rPr>
                <w:rFonts w:cs="Times New Roman" w:ascii="Times New Roman" w:hAnsi="Times New Roman"/>
                <w:color w:val="0D0D0D"/>
              </w:rPr>
              <w:t xml:space="preserve"> по техническому сопровождению Конгресса городских и региональных планировщиков ISOCARP, включают в себя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рганизация услуг по аренде помещения для стандартного размещения Конгресс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рганизация услуг по аренде помещения для размещения Выставки Конгресса и Зоны питания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Организация услуг по техническому оснащению зданий Конгресса специализированным оборудованием, в том числе системой синхронного перевода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зация услуг по монтажу/демонтажу, доставке/____специализированного оборудования на территорию Конгресс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рганизация услуг по сопровождению Конгресса специализированным персоналом (системные администраторы, техники, грузчики,)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70744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369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685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93761(Пять миллионов девяносто три тысячи семьсот шестьдесят один) рубль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начальная (максимальная) цена лота составляет </w:t>
      </w:r>
      <w:r>
        <w:rPr>
          <w:rFonts w:cs="Times New Roman" w:ascii="Times New Roman" w:hAnsi="Times New Roman"/>
          <w:b/>
          <w:sz w:val="24"/>
          <w:szCs w:val="24"/>
        </w:rPr>
        <w:t>5093761(Пять миллионов девяносто три тысячи семьсот шестьдесят один) рубл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Стоимость  включает в себя расходы на перевозку, страхование, уплату таможенных пошлин, налогов и других обязательных платежей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638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4:09:00Z</dcterms:created>
  <dc:creator>Владелец</dc:creator>
  <dc:description/>
  <cp:keywords/>
  <dc:language>en-US</dc:language>
  <cp:lastModifiedBy> </cp:lastModifiedBy>
  <cp:lastPrinted>2012-02-09T19:09:00Z</cp:lastPrinted>
  <dcterms:modified xsi:type="dcterms:W3CDTF">2012-07-11T04:09:00Z</dcterms:modified>
  <cp:revision>2</cp:revision>
  <dc:subject/>
  <dc:title>УТВЕРЖДАЮ</dc:title>
</cp:coreProperties>
</file>