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ГП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А.В.Головин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Лота на оказание комплекса услуг по административному управлению Международного Конгресса городских и региональных планировщиков ISOCARP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оложений ст. 19.1 Федерального закона от 21.06.2005г. №94-ФЗ « О размещении заказов на поставки товаров, выполнение работ, оказание услуг для государственных и муниципальных нужд» МБУ «БГП» был проведен мониторинг аналогичного вида услуг и проведены расчеты обоснования минимальной (максимальной) цены Л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омплекса услуг по административному управлению Международного Конгресса городских и региональных планировщиков ISOCARP,  включают в себ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слуг по обеспечению питания во время проведения Конгре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трансфертов на время проведения Конгресс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слуг по оформлению Конгре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слуг по подготовке и проведению культурно - познавательной програм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слуг по привлечению и функционированию обслуживающего персонала Конгресса (переводчиков, административных групп Конгресса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я цены, представленные коммерческими предложениями потенциальных поставщиков*, данных сайтов по соответствующим работам и услугам, были выведены стоимости за единицу работ, услуг, товаров, рассчитаны итоговые цифры по статьям затрат, связанных с оказанием услуг по административному управлению. В результате проведенных расчетов была выведена начальная (максимальная) цена л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точником информации являлись данные, предоставленные компаниями: ООО «Глобал-сервис», «</w:t>
      </w:r>
      <w:r>
        <w:rPr>
          <w:rFonts w:cs="Times New Roman" w:ascii="Times New Roman" w:hAnsi="Times New Roman"/>
          <w:sz w:val="24"/>
          <w:szCs w:val="24"/>
          <w:lang w:val="en-US"/>
        </w:rPr>
        <w:t>OZ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UP</w:t>
      </w:r>
      <w:r>
        <w:rPr>
          <w:rFonts w:cs="Times New Roman" w:ascii="Times New Roman" w:hAnsi="Times New Roman"/>
          <w:sz w:val="24"/>
          <w:szCs w:val="24"/>
        </w:rPr>
        <w:t>», Борю переводов «Тракат», ООО «Два в одном», ООО «СРВ Бизнс Груп»,                       ИП Андерсен Алексей Леонидович, ООО «Клуб», ООО «Технологистика»,  ООО «Агроресурс»,                 ООО «Адвер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850"/>
        <w:gridCol w:w="709"/>
        <w:gridCol w:w="567"/>
        <w:gridCol w:w="2126"/>
        <w:gridCol w:w="2126"/>
      </w:tblGrid>
      <w:tr>
        <w:trPr>
          <w:trHeight w:val="66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д.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 раз/дн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дполагаемая сумма на закупку по позиции потенциального поставщика, за единицу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дполагаемая сумма на закупку по позиции потенциального поставщика, руб</w:t>
            </w:r>
          </w:p>
        </w:tc>
      </w:tr>
      <w:tr>
        <w:trPr>
          <w:trHeight w:val="50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Организация услуг по обеспечению питания во время проведения Конгресса.</w:t>
            </w:r>
          </w:p>
          <w:p>
            <w:pPr>
              <w:pStyle w:val="Normal"/>
              <w:spacing w:lineRule="auto" w:line="240" w:before="0" w:after="0"/>
              <w:ind w:hanging="9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901 000р.</w:t>
            </w:r>
          </w:p>
        </w:tc>
      </w:tr>
      <w:tr>
        <w:trPr>
          <w:trHeight w:val="66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фе-брейк в течение рабочего д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55 000р.</w:t>
            </w:r>
          </w:p>
        </w:tc>
      </w:tr>
      <w:tr>
        <w:trPr>
          <w:trHeight w:val="45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д. Шведский стол (3 дня на 500 челове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00 000р.</w:t>
            </w:r>
          </w:p>
        </w:tc>
      </w:tr>
      <w:tr>
        <w:trPr>
          <w:trHeight w:val="36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шет - открытие (1 день на 500 челове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000р.</w:t>
            </w:r>
          </w:p>
        </w:tc>
      </w:tr>
      <w:tr>
        <w:trPr>
          <w:trHeight w:val="36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щальный ужин (1 день на 300 челове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тание молодых проектировщиков (3 дня по 2 на 30 челове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Организация трансфертов на время проведения Конгресса.</w:t>
            </w:r>
          </w:p>
          <w:p>
            <w:pPr>
              <w:pStyle w:val="Normal"/>
              <w:spacing w:lineRule="auto" w:line="240" w:before="0" w:after="0"/>
              <w:ind w:hanging="9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0 500р.</w:t>
            </w:r>
          </w:p>
        </w:tc>
      </w:tr>
      <w:tr>
        <w:trPr>
          <w:trHeight w:val="482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ерт из/в аэропорт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750р.</w:t>
            </w:r>
          </w:p>
        </w:tc>
      </w:tr>
      <w:tr>
        <w:trPr>
          <w:trHeight w:val="406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бу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кроавтобу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ерт по городу в течении 5 дней: автобусы, микроавтобусы, автомоби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500р.</w:t>
            </w:r>
          </w:p>
        </w:tc>
      </w:tr>
      <w:tr>
        <w:trPr>
          <w:trHeight w:val="28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бу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кроавтобу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журные перевозки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450р.</w:t>
            </w:r>
          </w:p>
        </w:tc>
      </w:tr>
      <w:tr>
        <w:trPr>
          <w:trHeight w:val="42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перевоз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зоперевоз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едвиденные перевоз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онные туры: автобу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туры на проектные площадки: микроавтобу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ерт для участников Школы молодых планировщиков: из/в аэропорт, выезды на проектные площадки (за 3 дня до начала Конгресс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Организация услуг по оформлению Конгр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05 500 р.</w:t>
            </w:r>
          </w:p>
        </w:tc>
      </w:tr>
      <w:tr>
        <w:trPr>
          <w:trHeight w:val="94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полиграфической продукции, сувенирной продукции, фирменной продукции, Итого, вкл. в себ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ошюра.   Матовая бумага, формат А4 в готовом виде (А3 в развороте), плотность 300 гр/м2, 4+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00р.</w:t>
            </w:r>
          </w:p>
        </w:tc>
      </w:tr>
      <w:tr>
        <w:trPr>
          <w:trHeight w:val="94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зисы конгресса: компакт диск с файлами докладов конгресса. Полноцветное изображение на дис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р.</w:t>
            </w:r>
          </w:p>
        </w:tc>
      </w:tr>
      <w:tr>
        <w:trPr>
          <w:trHeight w:val="94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 с файлами (формат В5, 10листов) Глянцевая бумага, формат В5, плотность 170 гр/м2, 4+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гласительные билеты. Глянцевая бумага 200 гр/м2, 4+4, «евроформат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йджи именные. 4+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нки: для писем, для пресс-релизов. А4 формат, 4+0, плотность бумаги 17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верты «евроформат» (11х22с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верты А4 форм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5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чка шариковая с фирменной символи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ка с фирменной символи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тболка с фирменной символи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р.</w:t>
            </w:r>
          </w:p>
        </w:tc>
      </w:tr>
      <w:tr>
        <w:trPr>
          <w:trHeight w:val="841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нот участника  А5 формат, обложка 300 грамм 4+0, под-ложка белая 300грамм, 40 внутренних листов, пружина белая по короткой стороне, листы ВХИ бел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р.</w:t>
            </w:r>
          </w:p>
        </w:tc>
      </w:tr>
      <w:tr>
        <w:trPr>
          <w:trHeight w:val="126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города Перми. А3 формат в развернутом виде (А5 в готовом), бумага 115грамм, 4+4, 2 бига (складывается крест на крес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хемы проезда к зданиям Конгресса  А4 формать, плотность 170 гр/м2, 4+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вениры с символикой Перм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веб-сайта Конгрес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формление Конгресса, изготовление, размещение, ИТОГО, вкл. в себ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87 6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эропорт. Зона прил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3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йка для встречи го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есы в зале ожи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автотран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ндентификаторы (Лист А3, 4+0, ламинац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конгресс о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нформационный сте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проведения конгрес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навиг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ер на стене здания Конгрес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входной групп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забора фонт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йки для печат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р.</w:t>
            </w:r>
          </w:p>
        </w:tc>
      </w:tr>
      <w:tr>
        <w:trPr>
          <w:trHeight w:val="1126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Организация услуг по привлечению и функционированию обслуживающего персонала Конгресса (услуги административных групп Конгре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45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технического контроля застройки и работы конгресс-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логистики, контроль 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встреч, размещения и навигации гостей, контроль 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, контроль 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ведение работы Call центра, контроль 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PR-сопровождения, контроль исполнения: продвижение Конгрес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зопасности, контроль 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я сопровождения иностранных го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клининга, контроль 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3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визовой поддержки иностранных го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рганизация синхронных переводов (</w:t>
            </w:r>
            <w:r>
              <w:rPr>
                <w:rFonts w:cs="Times New Roman" w:ascii="Times New Roman" w:hAnsi="Times New Roman"/>
                <w:b/>
              </w:rPr>
              <w:t>услуги переводчиков групп Конгресс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480 000р.</w:t>
            </w:r>
          </w:p>
        </w:tc>
      </w:tr>
      <w:tr>
        <w:trPr>
          <w:trHeight w:val="486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и переводчиков: 10 человек на 4 д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ерел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живания: завтрак+уж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.</w:t>
            </w:r>
          </w:p>
        </w:tc>
      </w:tr>
      <w:tr>
        <w:trPr>
          <w:trHeight w:val="94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Организация услуг по подготовке и проведению культурно - позна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8 1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экскурсионных туров по городу (услуги гида, оплата входных билетов и т.д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 000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слуги ги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р.</w:t>
            </w:r>
          </w:p>
        </w:tc>
      </w:tr>
      <w:tr>
        <w:trPr>
          <w:trHeight w:val="30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ходные биле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4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технических туров по городу (услуги гидов, оплата входных билет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слуги ги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ходные биле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иветственного приема (культурно-развлекательная программ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едущий програм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ступление музыкального коллекти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дготовка видео-сопрово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р.</w:t>
            </w:r>
          </w:p>
        </w:tc>
      </w:tr>
      <w:tr>
        <w:trPr>
          <w:trHeight w:val="630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Вечера Награждений (культурно-развлекательная программ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едущий програм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ступление музыкального коллекти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дготовка видео-сопрово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осещения теат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00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00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НЫЕ расходы: услуги почты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обеспечение канцтоварами, услуги стационарной, сотовой, факсимильной связ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1756р.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-9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е комплекса услуг по административному управлению Международного Конгресса городских и региональных планировщиков ISOCARP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644566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чальная (максимальная) цена лота составляет </w:t>
      </w:r>
      <w:r>
        <w:rPr>
          <w:rFonts w:cs="Times New Roman" w:ascii="Times New Roman" w:hAnsi="Times New Roman"/>
          <w:b/>
          <w:sz w:val="24"/>
          <w:szCs w:val="24"/>
        </w:rPr>
        <w:t>8644566 (Восемь миллионов шесть сорок четыре тысячи пятьсот шестьдесят шесть)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Стоимость  включает в себя расходы на перевозку, страхование, уплату таможенных пошлин, налогов и других обязательных платеж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180" w:gutter="0" w:header="0" w:top="6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5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07:00Z</dcterms:created>
  <dc:creator>Владелец</dc:creator>
  <dc:description/>
  <cp:keywords/>
  <dc:language>en-US</dc:language>
  <cp:lastModifiedBy> </cp:lastModifiedBy>
  <cp:lastPrinted>2012-02-09T19:09:00Z</cp:lastPrinted>
  <dcterms:modified xsi:type="dcterms:W3CDTF">2012-07-11T04:12:00Z</dcterms:modified>
  <cp:revision>4</cp:revision>
  <dc:subject/>
  <dc:title>УТВЕРЖДАЮ</dc:title>
</cp:coreProperties>
</file>