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оставке квитанций по оплате за наем до нанимателей муниципальных жилых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оставке квитанций по оплате за наем до нанимателей муниципальных жилых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9 0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иентировочное количество квитанций по оплате за наем до нанимателей 31000 шт. в месяц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0 сентя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течение 10 дней с момента получения счета-фактуры от Исполнителя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6:00Z</dcterms:created>
  <dc:creator>Бухгалтер</dc:creator>
  <dc:description/>
  <cp:keywords/>
  <dc:language>en-US</dc:language>
  <cp:lastModifiedBy>Бухгалтер</cp:lastModifiedBy>
  <dcterms:modified xsi:type="dcterms:W3CDTF">2012-07-12T10:16:00Z</dcterms:modified>
  <cp:revision>3</cp:revision>
  <dc:subject/>
  <dc:title/>
</cp:coreProperties>
</file>