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ерск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и 1 квитанции по г.Пер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диа Центр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40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vkurse</w:t>
              </w:r>
              <w:r>
                <w:rPr>
                  <w:rStyle w:val="InternetLink"/>
                  <w:rFonts w:cs="Arial" w:ascii="Arial" w:hAnsi="Arial"/>
                  <w:color w:val="000000"/>
                  <w:sz w:val="19"/>
                  <w:szCs w:val="19"/>
                </w:rPr>
                <w:t>gorod.ru</w:t>
              </w:r>
            </w:hyperlink>
            <w:r>
              <w:rPr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ОО «РИЦ «Сфер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48к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sferaperm.ru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ФГУП «Почта Росс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руб.24к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http://почта-росии.рф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1 в.</w:t>
      </w:r>
      <w:r>
        <w:rPr>
          <w:rFonts w:cs="Times New Roman" w:ascii="Times New Roman" w:hAnsi="Times New Roman"/>
          <w:sz w:val="24"/>
          <w:szCs w:val="24"/>
        </w:rPr>
        <w:t xml:space="preserve"> (1,40+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+2,24)/3=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,71 руб. (средняя стоимость доставки 1 квитанции по оплате за наем)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31000х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71= 53010 руб. (стоимость услуг при заказе на 1 месяц)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00 – ориентировочное количество квитанций по оплате за наем в месяц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71 – средняя стоимость доставки одной квитанции по оплате за наем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53010 х 3=159030 руб. (стоимость услуг при заказе на 3 месяца)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character" w:styleId="Bserpurlitem1">
    <w:name w:val="b-serp-url__item1"/>
    <w:basedOn w:val="Style10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ursegorod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03:00Z</dcterms:created>
  <dc:creator>ovmsk8</dc:creator>
  <dc:description/>
  <cp:keywords/>
  <dc:language>en-US</dc:language>
  <cp:lastModifiedBy>Бухгалтер</cp:lastModifiedBy>
  <cp:lastPrinted>2012-07-12T15:07:00Z</cp:lastPrinted>
  <dcterms:modified xsi:type="dcterms:W3CDTF">2012-07-12T09:07:00Z</dcterms:modified>
  <cp:revision>7</cp:revision>
  <dc:subject/>
  <dc:title>Приложение № 4</dc:title>
</cp:coreProperties>
</file>