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входящих в состав имущества муниципальной казны г. Перми и находящихся на балансе Заказчик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холодного водоснабжения, входящих в состав имущества муниципальной казны г. Перми и находящихся на балансе Заказчик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6 830,6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четырех месяцев с даты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841,5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683,0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4:00Z</dcterms:created>
  <dc:creator>User</dc:creator>
  <dc:description/>
  <cp:keywords/>
  <dc:language>en-US</dc:language>
  <cp:lastModifiedBy>User</cp:lastModifiedBy>
  <dcterms:modified xsi:type="dcterms:W3CDTF">2012-07-12T09:25:00Z</dcterms:modified>
  <cp:revision>1</cp:revision>
  <dc:subject/>
  <dc:title>Извещение</dc:title>
</cp:coreProperties>
</file>