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>
          <w:u w:val="single"/>
        </w:rPr>
        <w:t xml:space="preserve">Свердловский район </w:t>
      </w:r>
      <w:r>
        <w:rPr/>
        <w:t xml:space="preserve">                        Форма №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ть водоснабжения по ул. Вижайская, 25, 27 (ввод в ЦТП между ж/д Вижайская, 25 и Вижайская, 27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яженность сети в списке:________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яженность сети фактическая:_________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сштаб 1:__________, в 1 см ________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6446520" cy="7688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41275</wp:posOffset>
            </wp:positionV>
            <wp:extent cx="1972945" cy="1142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Материал трубопровода: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иаметр трубопровода:_________мм - _______м, _______мм - __________м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личество колодцев на сети: _________шт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Диаметр колодцев: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_______  -____шт.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________ - ____шт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Материал колодцев_____________________________                                                    </w:t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33:00Z</dcterms:created>
  <dc:creator>Алёна</dc:creator>
  <dc:description/>
  <cp:keywords/>
  <dc:language>en-US</dc:language>
  <cp:lastModifiedBy>User</cp:lastModifiedBy>
  <cp:lastPrinted>2011-12-01T12:24:00Z</cp:lastPrinted>
  <dcterms:modified xsi:type="dcterms:W3CDTF">2011-12-01T06:24:00Z</dcterms:modified>
  <cp:revision>3</cp:revision>
  <dc:subject/>
  <dc:title>                                                               Свердловский район                         Форма №9</dc:title>
</cp:coreProperties>
</file>