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971200001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му обслуживанию и текущему ремонту бесхозяйных сетей холодного водоснабжения г.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oii2@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туева Тамар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му обслуживанию и текущему ремонту бесхозяйных сетей холодного водоснабжения г.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057 703,75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соответствии с техническим заданием –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работ: с момента заключения контракта Окончание работ: в течение четырех месяцев с даты заключе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2 885,1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5 770,38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7.2012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7.20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14:00Z</dcterms:created>
  <dc:creator>User</dc:creator>
  <dc:description/>
  <cp:keywords/>
  <dc:language>en-US</dc:language>
  <cp:lastModifiedBy>User</cp:lastModifiedBy>
  <dcterms:modified xsi:type="dcterms:W3CDTF">2012-07-12T11:14:00Z</dcterms:modified>
  <cp:revision>1</cp:revision>
  <dc:subject/>
  <dc:title>Извещение</dc:title>
</cp:coreProperties>
</file>