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ля рассмотрения юридических докумен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ля рассмотрения юридических докумен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 расчета средней заработной платы главного специалиста Управления – 12100,00 рублей. Предполагаемая дата заключения договора – 23.07.2012 года: 12100 рублей * 5 месяцев и 7 дней* 1,271 (начисления на выплаты по оплате труда) = 82 000,00 руб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страховые взносы и налог на доходы физических лиц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410000 Услуги в области коммерческой деятельности: услуги в области права; услуги в составлении счетов, бухгалтерского учета и ревизии; услуги в области налогообложения; услуги по исследованию конъюнктуры рынка и выявлению общественного мнения; консультационные 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ункции: 1.обращаться за выдачей исполнительных документов по вступившим в законную силу решениям суда о выкупе жилых помещений, выселении из многоквартирных жилых домов, признанных аварийными и подлежащими сносу в течение отчетного периода; 2. в течение отчетного периода изучать поступившие исполнительные документы о выселении граждан из жилых помещений, расположенных в многоквартирных домах, признанных аварийными и подлежащими сносу, о понуждении к заключению договоров выкупа (изъятия) жилых помещений, получению выкупной цены, определенной судом, в том числе, проводить проверку на соответствие исполнительных документов решениям суда и требованиям законодательства об исполнительном производстве; возвращать исполнительные документы, содержащие несоответствия (ошибки) в суды; 3. направлять в отделы службы судебных приставов-исполнителей по городу Перми исполнительные листы о выселении граждан из жилых помещений, расположенных в многоквартирных домах, признанных аварийными и подлежащими сносу, о понуждении к заключению договоров выкупа (изъятия) жилых помещений, получению выкупной цены, определенной судом; 4. осуществлять контроль за своевременным, полным и правильным исполнением исполнительных документов судебным приставом-исполнителем; требовать своевременного вынесения постановлений (требований, представления информации и т.п.) судебным приставом - исполнителем в рамках исполнительного производства; 5. направлять документы для приобщения к материалам исполнительного производства, ежемесячно оформлять запросы о ходе исполнительного производства, готовить жалобы на действия (бездействие) судебных приставов исполнителей; 6. оказывать содействие судебному приставу - исполнителю в извещении сторон по возбужденным исполнительным производствам, в рассмотрении вопросов о добровольном исполнении судебных актов, в согласовании времени совершения действий, в урегулировании сопутствующих вопросов с жилищными органами, органами полиции и т.п., участвовать в составлении актов. 7. систематизировать информацию о проделанной работе в электронном виде 8. по окончании исполнительного производства судебным приставом-исполнителем, проверять фактическое исполнение требований исполнительного документа, в случае необоснованного окончания исполнительного производства оформлять жалобы на действия судебного пристава – исполнителя. 9. при необходимости сканировать, копировать документы, обеспечивать поиск, сортировку, отбор данных по запросам о ходе исполнения исполнительных документов, по согласованию предоставлять отобранные данные пользователям, в том числе, при необходимости в интерактивном режиме в пределах определенной работы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.402 - финансово-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7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51:00Z</dcterms:created>
  <dc:creator>user1</dc:creator>
  <dc:description/>
  <cp:keywords/>
  <dc:language>en-US</dc:language>
  <cp:lastModifiedBy>user1</cp:lastModifiedBy>
  <dcterms:modified xsi:type="dcterms:W3CDTF">2012-07-13T08:52:00Z</dcterms:modified>
  <cp:revision>2</cp:revision>
  <dc:subject/>
  <dc:title/>
</cp:coreProperties>
</file>