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45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зд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Центр развития ребенка - детский сад № 26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dou26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80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82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оцюк Ольга Григо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зд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63 998,1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здания (двери, противопожарные люки, лестничные марши, полы и стены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3 199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6 39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43:00Z</dcterms:created>
  <dc:creator>USER</dc:creator>
  <dc:description/>
  <cp:keywords/>
  <dc:language>en-US</dc:language>
  <cp:lastModifiedBy>USER</cp:lastModifiedBy>
  <dcterms:modified xsi:type="dcterms:W3CDTF">2012-07-13T08:44:00Z</dcterms:modified>
  <cp:revision>1</cp:revision>
  <dc:subject/>
  <dc:title/>
</cp:coreProperties>
</file>