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Директор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казенного учреждения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Содержания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  И. Р. Хай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____» _________ 2012 г.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ложений документации об ОТКРЫТОМ аукционе В ЭЛЕКТРОННОЙ ФОРМЕ №</w:t>
      </w:r>
      <w:r>
        <w:rPr>
          <w:b/>
        </w:rPr>
        <w:t>035630003051200002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035630003051200002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казание услуг охраны временно пустующих объектов нежилого муниципального фон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казание услуг охраны временно пустующих объектов нежилого муниципального фон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Запрос № 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Условия на временно пустующих объектах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ое казенное учреждение «</w:t>
            </w:r>
            <w:r>
              <w:rPr/>
              <w:t>Содержание муниципального имущества</w:t>
            </w:r>
            <w:r>
              <w:rPr>
                <w:bCs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614000, г. Пермь,  ул. Н. Островского,2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Есть ли на временно пустующих объектах вода и электричество? Целы окна, двери? Исправны замки, запоры?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color w:val="FF0000"/>
              </w:rPr>
            </w:pPr>
            <w:r>
              <w:rPr>
                <w:bCs/>
              </w:rPr>
              <w:t>Муниципальное казенное учреждение «Содержание муниципального имущества» сообщает, что согласно документации об открытом аукционе в электронной форме на оказание услуг охраны временно пустующих объектов нежилого муниципального фонда Исполнитель обязан обеспечить сохранность объектов и, находящихся на их территории, материальных ценностей (п. 2.3 муниципального контракта).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В соответствии с п. 1.5 муниципального контракта (Приложение №3 к документации об аукционе в электронной форме) и п. 7 технического задания (Приложение №2 к документации об открытом аукционе в электронной форме) объекты принимаются под охрану без предъявления требования их технической оснащенности. </w:t>
              <w:br/>
              <w:t>Таким образом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объекты могут находиться в различном техническом состоя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7:00Z</dcterms:created>
  <dc:creator>SamLab.ws</dc:creator>
  <dc:description/>
  <cp:keywords/>
  <dc:language>en-US</dc:language>
  <cp:lastModifiedBy>Экономист-12</cp:lastModifiedBy>
  <cp:lastPrinted>2012-07-13T12:20:00Z</cp:lastPrinted>
  <dcterms:modified xsi:type="dcterms:W3CDTF">2012-07-13T06:22:00Z</dcterms:modified>
  <cp:revision>15</cp:revision>
  <dc:subject/>
  <dc:title/>
</cp:coreProperties>
</file>