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0356300120012000036 от «13» июля 2012 года</w:t>
      </w:r>
    </w:p>
    <w:p>
      <w:pPr>
        <w:pStyle w:val="TextBody"/>
        <w:jc w:val="center"/>
        <w:rPr/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на право заключить договор на поставку реактивов и расходных материалов для клинико-диагностических исследова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ля Муниципального бюджетного учреждения здравоохран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Городская детская клиническая больница № 15» </w:t>
      </w:r>
    </w:p>
    <w:p>
      <w:pPr>
        <w:pStyle w:val="TextBody"/>
        <w:spacing w:lineRule="exact" w:line="5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-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учреждение здравоохранения Городская детская клиническая больница № 1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, г. Пермь, ул. Баумана, 17, литер 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, г. Пермь, ул. Баумана, 17, литер 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GDKB15@LPU.Perm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1-64-7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ндорова Юлия Геннад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реактивов и расходных материалов для клинико-диагностических исследований для муниципального бюджетного учреждения здравоохранения «Городская Детская Клиническая Больница № 1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762,84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, г. Пермь, ул. Баумана, 17, литер 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3» июля 2012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9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4» июля 2012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7» июля 2012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11">
    <w:name w:val="Список 1 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04:00Z</dcterms:created>
  <dc:creator>1</dc:creator>
  <dc:description/>
  <cp:keywords/>
  <dc:language>en-US</dc:language>
  <cp:lastModifiedBy>Name</cp:lastModifiedBy>
  <cp:lastPrinted>2012-07-13T15:57:00Z</cp:lastPrinted>
  <dcterms:modified xsi:type="dcterms:W3CDTF">2012-07-13T09:57:00Z</dcterms:modified>
  <cp:revision>90</cp:revision>
  <dc:subject/>
  <dc:title>ИЗВЕЩЕНИЕ № __ от «___» __________ 2011 года</dc:title>
</cp:coreProperties>
</file>