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0356300120012000037 от «16» июля 2012 года</w:t>
      </w:r>
    </w:p>
    <w:p>
      <w:pPr>
        <w:pStyle w:val="TextBody"/>
        <w:jc w:val="center"/>
        <w:rPr/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право заключить договор на поставку приборов медицинских для муниципального бюджетного учреждения здравоохран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ская детская клиническая больница № 15</w:t>
      </w:r>
    </w:p>
    <w:p>
      <w:pPr>
        <w:pStyle w:val="ConsPlusNormal"/>
        <w:widowControl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здравоохранения Городская детская клиническая больница № 1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, г. Пермь, ул. Баумана, 17, литер 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, г. Пермь, ул. Баумана, 17, литер 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DKB15@LPU.Perm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-64-7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ндорова Юлия Геннад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приборов медицинских для муниципального бюджетного учреждения здравоохранения Городская детская клиническая больница № 1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 000,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, г. Пермь, ул. Баумана, 17, литер 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4» июля 2012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9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5» июля 2012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30» июля 2012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04:00Z</dcterms:created>
  <dc:creator>1</dc:creator>
  <dc:description/>
  <cp:keywords/>
  <dc:language>en-US</dc:language>
  <cp:lastModifiedBy>Name</cp:lastModifiedBy>
  <cp:lastPrinted>2012-07-13T19:17:00Z</cp:lastPrinted>
  <dcterms:modified xsi:type="dcterms:W3CDTF">2012-07-13T13:18:00Z</dcterms:modified>
  <cp:revision>85</cp:revision>
  <dc:subject/>
  <dc:title>ИЗВЕЩЕНИЕ № __ от «___» __________ 2011 года</dc:title>
</cp:coreProperties>
</file>