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4"/>
        <w:gridCol w:w="6991"/>
      </w:tblGrid>
      <w:tr>
        <w:trPr/>
        <w:tc>
          <w:tcPr>
            <w:tcW w:w="2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2000038 </w:t>
            </w:r>
          </w:p>
        </w:tc>
      </w:tr>
      <w:tr>
        <w:trPr/>
        <w:tc>
          <w:tcPr>
            <w:tcW w:w="2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физической охране здания муниципального казенного учреждения "Пермская дирекция дорожного движения" </w:t>
            </w:r>
          </w:p>
        </w:tc>
      </w:tr>
      <w:tr>
        <w:trPr/>
        <w:tc>
          <w:tcPr>
            <w:tcW w:w="2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7404"/>
      </w:tblGrid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Пермская, д.2а, - </w: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6881"/>
      </w:tblGrid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2а, - 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достев Евгений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2"/>
        <w:gridCol w:w="4823"/>
      </w:tblGrid>
      <w:tr>
        <w:trPr/>
        <w:tc>
          <w:tcPr>
            <w:tcW w:w="4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физической охране здания муниципального казенного учреждения "Пермская дирекция дорожного движения" </w:t>
            </w:r>
          </w:p>
        </w:tc>
      </w:tr>
      <w:tr>
        <w:trPr/>
        <w:tc>
          <w:tcPr>
            <w:tcW w:w="4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0 000,00 Российский рубль </w:t>
            </w:r>
          </w:p>
        </w:tc>
      </w:tr>
      <w:tr>
        <w:trPr/>
        <w:tc>
          <w:tcPr>
            <w:tcW w:w="4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симальная цена контракта определена как среднее арифметическое трех коммерческих предложений, размещенных организациями, предоставляющие услуги охраны, в сети Интернет - Приложение №4 к извещению. </w:t>
            </w:r>
          </w:p>
        </w:tc>
      </w:tr>
      <w:tr>
        <w:trPr/>
        <w:tc>
          <w:tcPr>
            <w:tcW w:w="4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является фиксированной и не подлежит изменению в течение всего срока действия контракта, включает все расходы, связанные с исполнением контракта. </w:t>
            </w:r>
          </w:p>
        </w:tc>
      </w:tr>
      <w:tr>
        <w:trPr/>
        <w:tc>
          <w:tcPr>
            <w:tcW w:w="45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0000 Услуги в области коммерческой и технической деятельности прочие, не включенные в другие группировки</w:t>
            </w:r>
          </w:p>
        </w:tc>
      </w:tr>
      <w:tr>
        <w:trPr/>
        <w:tc>
          <w:tcPr>
            <w:tcW w:w="45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физической охране (в соответствии с техническим заданием - приложение №2 к извещению и муниципальным контрактом - приложение №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5"/>
        <w:gridCol w:w="6980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Пермская, д.2а, - 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оказания услуг по охране объекта с 00.00 01.08.2012 по 24.00 31.12.2012 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четным периодом является один календарный месяц. По окончании отчетного периода, но не позднее пятого числа месяца следующего за рас-четным, Исполнитель предоставляет Заказчику платежные документы: акта сдачи-приемки оказан-ных услуг, счета (счета-фактуры) на оплату охранных услуг. Оплата по Контракту осуществляется ежемесячно течение 15 (Пятнадцати) банковских дней со дня подписания Сторо-нами акта сдачи-приемки оказанных услуг и предоставления Исполнителем остальных платежных документов, за исключением декабря.Оплата оказанных услуг за декабрь 2012 года осуществляется авансовым платежом, на основании выставленного счета в декабре месяце в течение 10 рабочих дней. Счет на аванс предоставляется Исполнителем до 05 декабря 2012 года. Заказчик вправе уменьшить оплату стоимости оказанных услуг по настоящему Контрак-ту на сумму, равную 500 (Пятьсот) рублей за каждое нарушение обязанностей Исполнителя, ука-занных в настоящем Контракте, а именно:- появление на Объекте в состоянии алкогольного, наркотического и иного (в том числе остаточного) опьянения, оставление Объекта без объективной небходимости во время дежурства, неслужебные разговоры и контакты во время дежурства, занятие посторонними делами,Нарушения фиксируются актом, подписанным уполномоченными представителями обеих Сторон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45 0409 3159900 244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513"/>
      </w:tblGrid>
      <w:tr>
        <w:trPr/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Пермская, д.2а, - </w:t>
            </w:r>
          </w:p>
        </w:tc>
      </w:tr>
      <w:tr>
        <w:trPr/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7.2012 09:00 </w:t>
            </w:r>
          </w:p>
        </w:tc>
      </w:tr>
      <w:tr>
        <w:trPr/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7.2012 10:00 </w:t>
            </w:r>
          </w:p>
        </w:tc>
      </w:tr>
      <w:tr>
        <w:trPr/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участником размещения заказа заказчику в письменной форме или в форме электронного документа в срок, указанный в извещении о проведении запроса котировок. В случае подачи котировочной заявки в форме электронного документа заказчик в тот же день обязан направить в письменной форме или в форме электронного документа участнику размещения заказа, подавшему такую заявку, подтверждение получения такой заявки. В соответствии с Федеральным законом от 27 июля 2006 г. №149-ФЗ "Об информации, информационных технологиях и о защите информации" электронным документом, равнозначным документу, подписанному собственноручной подписью, признается электронное сообщение, подписанное электронной цифровой подписью или иным аналогом собственноручной подписи. </w:t>
            </w:r>
          </w:p>
        </w:tc>
      </w:tr>
      <w:tr>
        <w:trPr/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7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5:04:00Z</dcterms:created>
  <dc:creator>kshirinkina</dc:creator>
  <dc:description/>
  <cp:keywords/>
  <dc:language>en-US</dc:language>
  <cp:lastModifiedBy>Баранов Владимир Александрович</cp:lastModifiedBy>
  <cp:lastPrinted>2012-07-04T14:05:00Z</cp:lastPrinted>
  <dcterms:modified xsi:type="dcterms:W3CDTF">2012-07-16T05:04:00Z</dcterms:modified>
  <cp:revision>2</cp:revision>
  <dc:subject/>
  <dc:title/>
</cp:coreProperties>
</file>