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27760</wp:posOffset>
                </wp:positionV>
                <wp:extent cx="9634855" cy="231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485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3686"/>
                              <w:gridCol w:w="2551"/>
                              <w:gridCol w:w="2028"/>
                              <w:gridCol w:w="949"/>
                              <w:gridCol w:w="1315"/>
                              <w:gridCol w:w="212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товара/услуг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точник информац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в месяц, товара /услуг, руб.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редня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месяц., руб.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(максимальная) цена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П «Вол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opvolk.permp.r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 000,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яц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ОП «ВИРТУС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virtus-perm.ru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2 000,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ЧОО «Стрел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айс-лист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ox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strel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uslug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 000,00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65pt;height:182.4pt;mso-wrap-distance-left:0pt;mso-wrap-distance-right:9pt;mso-wrap-distance-top:0pt;mso-wrap-distance-bottom:0pt;margin-top:8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3686"/>
                        <w:gridCol w:w="2551"/>
                        <w:gridCol w:w="2028"/>
                        <w:gridCol w:w="949"/>
                        <w:gridCol w:w="1315"/>
                        <w:gridCol w:w="212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аименование товара/услуг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точник информац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в месяц, товара /услуг, руб.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редняя це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месяц., руб.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(максимальная) цена контракта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азание услуг по физической охране здания муниципального казенного учреждения «Пермская дирекция дорожного движения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П «Вол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pvolk.permp.r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 000,0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9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яцы</w:t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5 000,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ОП «ВИРТУС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virtus-perm.ru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 000,0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ЧОО «Стрел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райс-лист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ox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strel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uslug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 000,00</w:t>
                            </w:r>
                          </w:p>
                        </w:tc>
                        <w:tc>
                          <w:tcPr>
                            <w:tcW w:w="20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ля 2012 года  №0856300000212000038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firstLine="14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 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0" w:leader="none"/>
        </w:tabs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6:00Z</dcterms:created>
  <dc:creator>user</dc:creator>
  <dc:description/>
  <cp:keywords/>
  <dc:language>en-US</dc:language>
  <cp:lastModifiedBy>kshirinkina</cp:lastModifiedBy>
  <cp:lastPrinted>2011-11-01T19:18:00Z</cp:lastPrinted>
  <dcterms:modified xsi:type="dcterms:W3CDTF">2012-07-04T05:54:00Z</dcterms:modified>
  <cp:revision>10</cp:revision>
  <dc:subject/>
  <dc:title/>
</cp:coreProperties>
</file>