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16 ЭА от «16» июля 2012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ind w:right="-285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капитальный ремонт оконных блоков в женской консультации №1 </w:t>
      </w:r>
    </w:p>
    <w:p>
      <w:pPr>
        <w:pStyle w:val="TextBody"/>
        <w:ind w:right="-285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БУЗ «Городская клиническая поликлиника № 4»</w:t>
      </w:r>
    </w:p>
    <w:p>
      <w:pPr>
        <w:pStyle w:val="TextBody"/>
        <w:ind w:right="-285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6271200004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конных блоков в женской консультации №1 МБ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85"/>
        <w:gridCol w:w="7620"/>
      </w:tblGrid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85"/>
        <w:gridCol w:w="7620"/>
      </w:tblGrid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  <w:tr>
        <w:trPr>
          <w:trHeight w:val="651" w:hRule="atLeast"/>
        </w:trPr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Капитальный ремонт оконных блоков в женской консультации №1 МБУЗ «Городская клиническая поликлиника № 4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9 872,07 Российский рубль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520111  Монтаж оконных блоков, витражей, перегородок (из алюминиевых сплавов, стальных и прочих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2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Iceouttxt5"/>
                <w:rFonts w:cs="Times New Roman"/>
                <w:bCs/>
                <w:color w:val="000000"/>
                <w:sz w:val="22"/>
                <w:szCs w:val="22"/>
              </w:rPr>
              <w:t>Количество поставляемого товара, объёма выполняемых работ, оказываемых услуг 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и Локальным сметным расчетом (Приложение № 1 к документации об открытом аукционе в электронной форме)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енская консультация №1 МБУЗ «Городская клиническая поликлиника №4», расположенная по адресу: г. Пермь, ул. Желябова, д.10</w:t>
            </w:r>
          </w:p>
        </w:tc>
      </w:tr>
      <w:tr>
        <w:trPr>
          <w:trHeight w:val="86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календарных дней с момента заключения гражданско-правового договора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9 997,44 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9 993,60 Российский рубль </w:t>
            </w:r>
          </w:p>
        </w:tc>
      </w:tr>
      <w:tr>
        <w:trPr>
          <w:trHeight w:val="173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2012 09: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 08. 20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 08. 2012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И.о. главного врача МБУЗ «ГКП №4»      _________________________         О.Ю. Потемкина </w:t>
      </w:r>
    </w:p>
    <w:p>
      <w:pPr>
        <w:pStyle w:val="TextBody"/>
        <w:ind w:firstLine="360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Iceouttxt5">
    <w:name w:val="iceouttxt5"/>
    <w:basedOn w:val="Style5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опер4</cp:lastModifiedBy>
  <cp:lastPrinted>2012-06-28T08:19:00Z</cp:lastPrinted>
  <dcterms:modified xsi:type="dcterms:W3CDTF">2012-07-16T05:47:00Z</dcterms:modified>
  <cp:revision>106</cp:revision>
  <dc:subject/>
  <dc:title>СОГЛАСОВАНО</dc:title>
</cp:coreProperties>
</file>