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7 ЭА от «16» июл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ind w:right="-285" w:hanging="284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вентиляционной камеры и прилегающего помещения поликлиники №1 МБУЗ «ГКП №4» по адресу: г. Пермь, Шоссе Космонавтов, 108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4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ентиляционной камеры и прилегающего помещения поликлиники №1 МБУЗ «ГКП №4» по адресу: г. Пермь, Шоссе Космонавтов, 1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вентиляционной камеры и прилегающего помещения поликлиники №1 МБУЗ «ГКП №4» по адресу: г. Пермь, Шоссе Космонавтов, 10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9 810,66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106  Ремонт подвальных помещений, фундаментов и погреб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2"/>
                <w:szCs w:val="22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и Локальным сметным расчетом (Приложение № 1 к документации об открытом аукционе в электронной форме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ликлиника №1 МБУЗ «Городская клиническая поликлиника №4», расположенная по адресу: г. Пермь, Шоссе Космонавтов, д.108 </w:t>
            </w:r>
          </w:p>
        </w:tc>
      </w:tr>
      <w:tr>
        <w:trPr>
          <w:trHeight w:val="8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5 календарных дней с момента заключения гражданско-правового договор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 996,21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12 09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 07. 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07. 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 w:val="22"/>
          <w:szCs w:val="22"/>
        </w:rPr>
        <w:t>И.о. главного врача МБУЗ «ГКП №4»      _________________________         О.Ю. Потемкин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6-28T08:19:00Z</cp:lastPrinted>
  <dcterms:modified xsi:type="dcterms:W3CDTF">2012-07-13T07:00:00Z</dcterms:modified>
  <cp:revision>103</cp:revision>
  <dc:subject/>
  <dc:title>СОГЛАСОВАНО</dc:title>
</cp:coreProperties>
</file>