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«_</w:t>
      </w:r>
      <w:r>
        <w:rPr>
          <w:b/>
          <w:szCs w:val="24"/>
          <w:u w:val="single"/>
        </w:rPr>
        <w:t>16_</w:t>
      </w:r>
      <w:r>
        <w:rPr>
          <w:b/>
          <w:szCs w:val="24"/>
        </w:rPr>
        <w:t>» _</w:t>
      </w:r>
      <w:r>
        <w:rPr>
          <w:b/>
          <w:szCs w:val="24"/>
          <w:u w:val="single"/>
        </w:rPr>
        <w:t>июля</w:t>
      </w:r>
      <w:r>
        <w:rPr>
          <w:b/>
          <w:szCs w:val="24"/>
        </w:rPr>
        <w:t>_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</w:rPr>
        <w:t xml:space="preserve">на выполнение комплекса работ по капитальному ремонту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здания МАОУ «СОШ № 87» г. Перми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87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г. Пермь, ул. Закамская,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г. Пермь, ул. Закамская,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87@pstu.ac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-68-7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анникова Надежда Валер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работ по капитальному ремонту здания МАОУ «СОШ № 87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ехническим заданием – локально-сметными расчетами на  выполнение комплекса работ по капитальному  ремонту  МАОУ «СОШ № 87» г. Перми 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г. Пермь, ул. Закамская, 8</w:t>
              <w:tab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 943 865,32 (сорок четыре миллиона девятьсот сорок три тысячи восемьсот шестьдесят пять рублей 32 копейк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% от начальной (максимальной) цены договора, что составляет  2 247 193, 00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«08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2 год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дата рассмотрения заявок на участие в конкурс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ОУ «СОШ № 87» г. Перми, </w:t>
                  </w:r>
                </w:p>
                <w:tbl>
                  <w:tblPr>
                    <w:tblW w:w="40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7"/>
                    <w:gridCol w:w="3222"/>
                  </w:tblGrid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ind w:left="-610" w:hanging="0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ИНН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908017199</w:t>
                        </w:r>
                      </w:p>
                    </w:tc>
                  </w:tr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КПП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90801001</w:t>
                        </w:r>
                      </w:p>
                    </w:tc>
                  </w:tr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Р/с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40703810100016500701 в ЗАО АКИБ «Почтобанк»</w:t>
                        </w:r>
                      </w:p>
                    </w:tc>
                  </w:tr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4"/>
                            <w:szCs w:val="24"/>
                          </w:rPr>
                          <w:t xml:space="preserve">БИК 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045773705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»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12 года до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2012 год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 09.30 до 17.00 в рабочие д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 августа 2012г. - с 9 30 до 10 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gorodperm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</w:t>
            </w:r>
            <w:r>
              <w:rPr>
                <w:sz w:val="24"/>
                <w:szCs w:val="24"/>
                <w:u w:val="single"/>
              </w:rPr>
              <w:t>06</w:t>
            </w:r>
            <w:r>
              <w:rPr>
                <w:sz w:val="24"/>
                <w:szCs w:val="24"/>
              </w:rPr>
              <w:t>_»_</w:t>
            </w:r>
            <w:r>
              <w:rPr>
                <w:sz w:val="24"/>
                <w:szCs w:val="24"/>
                <w:u w:val="single"/>
              </w:rPr>
              <w:t>августа</w:t>
            </w:r>
            <w:r>
              <w:rPr>
                <w:sz w:val="24"/>
                <w:szCs w:val="24"/>
              </w:rPr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08»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u w:val="single"/>
              </w:rPr>
              <w:t>августа_</w:t>
            </w:r>
            <w:r>
              <w:rPr>
                <w:color w:val="000000"/>
                <w:sz w:val="24"/>
                <w:szCs w:val="24"/>
              </w:rPr>
              <w:t xml:space="preserve"> 2012 года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августа </w:t>
            </w:r>
            <w:r>
              <w:rPr>
                <w:sz w:val="24"/>
                <w:szCs w:val="24"/>
              </w:rPr>
              <w:t>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06» </w:t>
            </w:r>
            <w:r>
              <w:rPr>
                <w:sz w:val="24"/>
                <w:szCs w:val="24"/>
                <w:u w:val="single"/>
              </w:rPr>
              <w:t xml:space="preserve"> августа</w:t>
            </w:r>
            <w:r>
              <w:rPr>
                <w:sz w:val="24"/>
                <w:szCs w:val="24"/>
              </w:rPr>
              <w:t xml:space="preserve"> 2012г. до 10 0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2:00Z</dcterms:created>
  <dc:creator>СОК</dc:creator>
  <dc:description/>
  <cp:keywords/>
  <dc:language>en-US</dc:language>
  <cp:lastModifiedBy>Санникова</cp:lastModifiedBy>
  <cp:lastPrinted>2012-02-07T13:38:00Z</cp:lastPrinted>
  <dcterms:modified xsi:type="dcterms:W3CDTF">2012-07-13T05:39:00Z</dcterms:modified>
  <cp:revision>4</cp:revision>
  <dc:subject/>
  <dc:title>ИЗВЕЩЕНИЕ № __ от «___» __________ 200 _ года</dc:title>
</cp:coreProperties>
</file>