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Майол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ПИТАЛЬНЫЙ РЕМОНТ ИНЖЕНЕРНЫХ СЕТЕЙ ВОДОСНАБЖЕНИЯ И ВОДООТВЕДЕНИЯ В ЗДАНИИ МАОУ «СОШ №87» ПО УЛИЦЕ ЗАКАМСКАЯ, 8 В ГОРОДЕ ПЕРМ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 ПО РАЗДЕЛУ В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ифр: 062-2010-В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Н.С. Ю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П                                                                                              Д.В. Зуб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, 2010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бочий проект соответствует требованиям экологических, санитарно-гигиенических, противопожарных и других норм, действующих на территории РФ, и обеспечивае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 проекта                                                             Д.В. Зу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 1                Пояснительная записка, исходные данные, рабочие  черт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 2                Сметн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участвовавших в разработке рабочего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ВК                                                                              С.Е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ДЕРЖАНИЕ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ТО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проект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должностных лиц, участвовавших в разработке том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рабочих чертежей и прилагаемых документо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нитарно-техническая ча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ремонт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истика условий ремонт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ы производства работ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ехника безопасности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храна окружающей сред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к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ЕРЕЧЕНЬ РАБОЧИХ ЧЕРТЕЖЕЙ И ПРИЛАГАЕМЫХ ДОКУ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бочих чертежей марки В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е данны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 1-го этажа с сетями В1, Т3, К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лан 2-го этажа с сетями В1, Т3, К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сонометрическая схема систем В1, Т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сонометрическая схема системы К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емые докумен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фикация оборудования, изделий и материалов (10 листов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387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387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387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допуске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387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ек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проект на капитальный ремонт инженерных сетей водоснабжения и водоотведения в здании МАОУ «СОШ №87» по адресу: ул. Закамская, 8 в г. Перми разработан ООО «Майолика» на основании технического задания.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 - 2-этажное здание школы, расположенное в Кировском районе г. Пер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замена (реконструкция) внутренних систем холодного, горячего водоснабжения и хозяйственно-бытовой кана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АНИТАРНО-ТЕХН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ий проект на капитальный ремонт (реконструкцию) холодного, горячего водоснабжения и  хозяйственно-бытовой канализации разработан в соответствии со СНиП 2.04.01-85*; СанПиН 2.4.1.1249-03; СП 40-102-2000; СП 40-107-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зяйственно-питьевое водоснабжение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здание оборудовано хозяйственно-питьевым водопроводом, горячим водоснабжением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/>
      </w:pPr>
      <w:r>
        <w:rPr>
          <w:sz w:val="28"/>
          <w:szCs w:val="28"/>
        </w:rPr>
        <w:t>Источником холодного водоснабжения являются – городские сети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/>
      </w:pPr>
      <w:r>
        <w:rPr>
          <w:sz w:val="28"/>
          <w:szCs w:val="28"/>
        </w:rPr>
        <w:t>Источником горячего водоснабжения – существующий бойлер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замена существующей системы и приборов, а также установка дополнительных умывальников в помещениях мастерских, учебных кабинетах, лаборантских. Проектное решение не затрагивает помещения пищеблока, т.к. ремонт в этих помещениях уже был осуществлен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истемы водоснабжения запроектированы: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80"/>
        <w:jc w:val="both"/>
        <w:rPr/>
      </w:pPr>
      <w:r>
        <w:rPr>
          <w:sz w:val="28"/>
          <w:szCs w:val="28"/>
        </w:rPr>
        <w:t xml:space="preserve">-   Система холодного водоснабжения  –  из полипропиленовых труб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20 «</w:t>
      </w:r>
      <w:r>
        <w:rPr>
          <w:sz w:val="28"/>
          <w:szCs w:val="28"/>
          <w:lang w:val="en-US"/>
        </w:rPr>
        <w:t>PROAQUA</w:t>
      </w:r>
      <w:r>
        <w:rPr>
          <w:sz w:val="28"/>
          <w:szCs w:val="28"/>
        </w:rPr>
        <w:t>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80"/>
        <w:jc w:val="both"/>
        <w:rPr/>
      </w:pPr>
      <w:r>
        <w:rPr>
          <w:sz w:val="28"/>
          <w:szCs w:val="28"/>
        </w:rPr>
        <w:t xml:space="preserve">- Система горячего водоснабжения – из полипропиленовых армированных труб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25 «</w:t>
      </w:r>
      <w:r>
        <w:rPr>
          <w:sz w:val="28"/>
          <w:szCs w:val="28"/>
          <w:lang w:val="en-US"/>
        </w:rPr>
        <w:t>PROAQUA</w:t>
      </w:r>
      <w:r>
        <w:rPr>
          <w:sz w:val="28"/>
          <w:szCs w:val="28"/>
        </w:rPr>
        <w:t>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водомерный узел на холодную воду демонтируется и монтируется вновь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Хозяйственно-бытовая канализация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ее здание оборудовано системой хозяйственно-бытовой канализации. Сброс канализации - в городскую сеть. 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замена существующей системы и приборов, а также установка дополнительных умывальников в помещениях мастерских, учебных кабинетах, лаборантских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900"/>
        <w:jc w:val="both"/>
        <w:rPr/>
      </w:pPr>
      <w:r>
        <w:rPr>
          <w:sz w:val="28"/>
          <w:szCs w:val="28"/>
        </w:rPr>
        <w:t>Система канализации запроектирована: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ки канализации и разводка </w:t>
      </w:r>
      <w:r>
        <w:rPr/>
        <w:t xml:space="preserve">- </w:t>
      </w:r>
      <w:r>
        <w:rPr>
          <w:sz w:val="28"/>
          <w:szCs w:val="28"/>
        </w:rPr>
        <w:t xml:space="preserve">из полипропиленовых труб для внутренней канализации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50, 110 мм «Политек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истрали канализации </w:t>
      </w:r>
      <w:r>
        <w:rPr/>
        <w:t xml:space="preserve">- </w:t>
      </w:r>
      <w:r>
        <w:rPr>
          <w:sz w:val="28"/>
          <w:szCs w:val="28"/>
        </w:rPr>
        <w:t xml:space="preserve">из полипропиленовых труб для наружной канализации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50, 110 мм «Политек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яжная часть стояков – из полипропиленовых труб для наружной канализации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110 мм «Политек»;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и до колодцев - из полипропиленовых труб для наружной канализации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110 мм «Полите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система канализации  подлежит демонтажу полностью до колодца и монтируется внов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ток – наружный, организованный - остается существующ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left="-284" w:right="-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рубопроводы и запорная арматура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бопроводы горячего, холодного водоснабжения и канализации прокладывать в существующих отверстиях, местоположение которых уточнить по месту. Для вновь прокладываемых трубопроводов предусмотрена пробивка отверстий в перекрытиях и стенах. В местах прохода через строительные конструкции трубы из полимерных материалов прокладываются в гильзах. Длина гильзы должна превышать толщину строительной конструкции на толщину строительных, отделочных материалов, а над поверхностью пола возвышаться на 20 мм. Трубопроводы канализации в местах прохода через перекрытия допускается заделывать цементным раствором на всю толщину перекрытия, с предварительной перевязкой рубероидом и мягкой проволокой. Расположение стыков труб в гильзах не допускается. Заделка пространства между гильзой и трубой выполняется мягким несгораемым материалом. Вновь прокладываемые магистрали на первом этаже располагаются во вновь пробиваемых штрабах, при этом трубопроводы водоснабжения утепляются и укладываются в гильзы. Стальные трубопроводы окрашиваются в два слоя ПФ-115 по грунту ГФ-021.</w:t>
      </w:r>
    </w:p>
    <w:p>
      <w:pPr>
        <w:pStyle w:val="Normal"/>
        <w:ind w:left="-360" w:firstLine="1260"/>
        <w:jc w:val="both"/>
        <w:rPr/>
      </w:pPr>
      <w:r>
        <w:rPr>
          <w:sz w:val="28"/>
          <w:szCs w:val="28"/>
        </w:rPr>
        <w:t xml:space="preserve">На ответвлениях от магистралей, подводках к санитарным приборам устанавливается запорная арматура. </w:t>
      </w:r>
    </w:p>
    <w:p>
      <w:pPr>
        <w:pStyle w:val="TextBodyIndent"/>
        <w:tabs>
          <w:tab w:val="clear" w:pos="708"/>
          <w:tab w:val="left" w:pos="5387" w:leader="none"/>
        </w:tabs>
        <w:ind w:left="-284" w:right="-5" w:firstLine="1184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теплопотерь трубопроводы горячего водоснабжения в подпольных каналах изолируются теплоизоляционным материалом «Аэрофлекс» (трубки длиной 2 м толщиной 9 мм). Для предотвращения образования конденсата трубопроводы холодного водоснабжения в подпольных каналах также изолируются теплоизоляционным материалом «Аэрофлекс» (трубки длиной 2 м толщиной 9 мм). Все работы по изолированию трубопроводов необходимо выполнять согласно техническому пособию, рекомендованного производителем данного вида теплоизоляционного материала.</w:t>
      </w:r>
    </w:p>
    <w:p>
      <w:pPr>
        <w:pStyle w:val="TextBodyIndent"/>
        <w:tabs>
          <w:tab w:val="clear" w:pos="708"/>
          <w:tab w:val="left" w:pos="5387" w:leader="none"/>
        </w:tabs>
        <w:ind w:left="-284" w:right="-5" w:firstLine="11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онтаж и испытания трубопроводов должны производиться в соответствии с указаниями СНиП 3.05.01-85 «Внутренние санитарно-технические системы», СП 40-102-2000 «Проектирование и монтаж трубопроводов систем водоснабжения и канализации из полимерных материалов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РГАНИЗАЦИЯ РЕМОН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Характеристика условий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характеристика выполняемых работ дана в разделе «Санитарно-техническая часть»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выполни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трубопроводов системы В1, в том числе водомерного уз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трубопроводов системы Т3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трубопроводов системы К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смесительной арма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сантехоборуд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трубопроводов системы В1, в том числе водомерного уз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трубопроводов системы Т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нтаж смесительной арма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трубопроводов системы К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аска стальных трубопроводов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сантехоборуд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изоляция трубопроводов В1, Т3 в подпольных канала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авку материалов на территорию школы выполнять автотранспортом. Для проезда автотранспорта используются существующие проез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етоды производства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, связанные с заменой систем В1, Т3, К1 выполняются внутри з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ивку штраб и отверстий выполнять с помощью пневматического отбойного молотка типа ТЕХЗ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вшийся строительный мусор от пробивки штраб и отходы производства (бетон, битый кирпич, упаковка и пр.) затаривать в плотную тару по мере его образования с последующей погрузкой в автотранспорт и вывозкой на полигон отходов. Складирование строительного мусора не предусматривает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. Техника безопасности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04"/>
        <w:jc w:val="both"/>
        <w:rPr/>
      </w:pPr>
      <w:r>
        <w:rPr>
          <w:sz w:val="28"/>
          <w:szCs w:val="28"/>
        </w:rPr>
        <w:t>Организация строительной площадки и производство работ должны выполняться в строгом соответствии с требованием СНиП 12-03-2001, 12-04-2002 «Безопасность труда в строительстве», ППБ 01-2003 «Правила пожарной безопасности в Российской федерации»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ХРАНА ОКРУЖАЮЩЕЙ СРЕДЫ</w:t>
      </w:r>
    </w:p>
    <w:p>
      <w:pPr>
        <w:pStyle w:val="TextBodyIndent"/>
        <w:tabs>
          <w:tab w:val="clear" w:pos="708"/>
          <w:tab w:val="left" w:pos="5387" w:leader="none"/>
        </w:tabs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/>
      </w:pPr>
      <w:r>
        <w:rPr>
          <w:sz w:val="28"/>
          <w:szCs w:val="28"/>
        </w:rPr>
        <w:tab/>
        <w:t>При производстве работ предусматривается складирование мусора в контейнерах и вывоз отходов на свалку. Ремонт машин на территории строительства не предусматривается. Объем поверхностных стоков не изменяется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изводстве строительных работ будут образованны твердые отходы 4 класса опасности.</w:t>
      </w:r>
    </w:p>
    <w:p>
      <w:pPr>
        <w:pStyle w:val="TextBodyIndent"/>
        <w:tabs>
          <w:tab w:val="clear" w:pos="708"/>
          <w:tab w:val="left" w:pos="5387" w:leader="none"/>
        </w:tabs>
        <w:ind w:left="-284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/>
      </w:pPr>
      <w:r>
        <w:rPr>
          <w:sz w:val="28"/>
          <w:szCs w:val="28"/>
        </w:rPr>
        <w:tab/>
        <w:t>При организации строительного производства необходимо строго соблюдать требования защиты окружающей среды, сохранения устойчивого экологического равновесия и не нарушать условия землепользования, установленные законодательством об охране окружающей среды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/>
      </w:pPr>
      <w:r>
        <w:rPr>
          <w:sz w:val="28"/>
          <w:szCs w:val="28"/>
        </w:rPr>
        <w:tab/>
        <w:t>Производство строительно-монтажных работ, движение машин и механизмов, складирование и хранение материалов в местах, не предусмотренных проектом производства работ, запрещается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/>
      </w:pPr>
      <w:r>
        <w:rPr>
          <w:sz w:val="28"/>
          <w:szCs w:val="28"/>
        </w:rPr>
        <w:tab/>
        <w:t>Использование плодородного слоя для устройства подсыпок, перемычек и других временных земляных сооружени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/>
      </w:pPr>
      <w:r>
        <w:rPr>
          <w:sz w:val="28"/>
          <w:szCs w:val="28"/>
        </w:rPr>
        <w:tab/>
        <w:t>Не допускается сливать в реки, озера и другие водоемы, воду применяемую в строительстве, без предварительной ее отчистки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firstLine="1184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 произвести уборку строительного и бытового мусора.</w:t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5387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387" w:leader="none"/>
        </w:tabs>
        <w:ind w:left="-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0" w:firstLine="425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04:00Z</dcterms:created>
  <dc:creator>Никола</dc:creator>
  <dc:description/>
  <dc:language>en-US</dc:language>
  <cp:lastModifiedBy>OTN-NF3</cp:lastModifiedBy>
  <cp:lastPrinted>2011-08-30T17:11:00Z</cp:lastPrinted>
  <dcterms:modified xsi:type="dcterms:W3CDTF">2011-08-30T11:15:00Z</dcterms:modified>
  <cp:revision>50</cp:revision>
  <dc:subject/>
  <dc:title>РАБОЧИЙ ПРОЕКТ</dc:title>
</cp:coreProperties>
</file>