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left="6773" w:hanging="0"/>
        <w:rPr>
          <w:sz w:val="24"/>
        </w:rPr>
      </w:pPr>
      <w:r>
        <w:rPr>
          <w:color w:val="000000"/>
          <w:sz w:val="24"/>
        </w:rPr>
        <w:t>Приложение № 1</w:t>
      </w:r>
    </w:p>
    <w:p>
      <w:pPr>
        <w:pStyle w:val="Normal"/>
        <w:shd w:fill="FFFFFF" w:val="clear"/>
        <w:spacing w:lineRule="exact" w:line="274"/>
        <w:ind w:left="6792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к муниципальному контракту </w:t>
      </w:r>
    </w:p>
    <w:p>
      <w:pPr>
        <w:pStyle w:val="Normal"/>
        <w:shd w:fill="FFFFFF" w:val="clear"/>
        <w:spacing w:lineRule="exact" w:line="274"/>
        <w:ind w:left="6792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№</w:t>
      </w:r>
      <w:r>
        <w:rPr>
          <w:rFonts w:eastAsia="Times New Roman"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______ от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ыполнение  дополнительных работ по текущему ремонту серверной   в здании по  адресу: г. Пермь, ул. Ленина,23.</w:t>
      </w:r>
    </w:p>
    <w:p>
      <w:pPr>
        <w:pStyle w:val="Style18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условия и сроки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монтные  работы должны выполняться в строгом соответствии со сметной документацией и строительными нормами и правилами.  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а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выполнения работ Подрядчик должен следить за чистотой в помещениях. Строительный мусор должен складироваться в контейнер и вывозиться с терри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ходе выполнения работ Подрядчик должен соблюдать требования безопасности и охраны окружающей среды. Также Подрядчика осуществляет строительный контроль, который включает в себя проведение следующих мероприятий: 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совместно с Заказчиком освидетельствование работ, скрываемых последующими работами; 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водимые ремонтные  работы не должны мешать текущей деятельности Администрации г. Перми. </w:t>
      </w:r>
      <w:r>
        <w:rPr>
          <w:rFonts w:eastAsia="Times New Roman"/>
          <w:b/>
          <w:sz w:val="24"/>
          <w:szCs w:val="24"/>
          <w:lang w:eastAsia="ru-RU"/>
        </w:rPr>
        <w:t>Время выполнения работ по помещениям согласовывается с Заказчиком дополнительно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Сроки выполнения работ: 2 календарных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дня с момента подписания муниципального контракта.</w:t>
      </w:r>
    </w:p>
    <w:p>
      <w:pPr>
        <w:pStyle w:val="Style18"/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участнику размещения зака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частник размещения заказа должен отсутствовать в </w:t>
      </w:r>
      <w:r>
        <w:rPr>
          <w:rFonts w:eastAsia="Times New Roman"/>
          <w:sz w:val="24"/>
          <w:szCs w:val="24"/>
          <w:lang w:eastAsia="ru-RU"/>
        </w:rPr>
        <w:t>реестре недобросовестных поставщиков сведений об участнике размещения заказ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безопасности работ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 производстве работ необходимо соблюдать следующие нормативные документы РФ: Правила пожарной безопасности в РФ ППБ-01-03; </w:t>
      </w:r>
      <w:r>
        <w:rPr>
          <w:sz w:val="24"/>
          <w:szCs w:val="24"/>
        </w:rPr>
        <w:t xml:space="preserve"> действующими СНиПами, ГОСТами, САНПиНами, ПТЭЭПБ, ПУЭ и другими нормативными документами</w:t>
      </w:r>
      <w:r>
        <w:rPr>
          <w:sz w:val="20"/>
          <w:szCs w:val="20"/>
        </w:rPr>
        <w:t>.</w:t>
      </w:r>
      <w:r>
        <w:rPr>
          <w:rFonts w:eastAsia="Times New Roman"/>
          <w:sz w:val="24"/>
          <w:szCs w:val="24"/>
          <w:lang w:eastAsia="ru-RU"/>
        </w:rPr>
        <w:t xml:space="preserve"> 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Требование к охране окружающей сре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храна окружающей среды в х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допускается сжигание на строительной площадке и территории двора строительных отходов. За загрязнение окружающей среды плату вносит Подрядчик согласно Постановлению Правительства от28.08.1992 г. № 63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едоставление гаранти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rFonts w:eastAsia="Times New Roman"/>
          <w:sz w:val="24"/>
          <w:szCs w:val="24"/>
          <w:lang w:eastAsia="ru-RU"/>
        </w:rPr>
        <w:t>Гарантийный срок на весь объем выполненных работ должен составлять 2  (два) года, с момента окончания работ. Если в период гарантийной эксплуатации обнаружены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Устранение дефектов Подрядчик осуществляет за свой счет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личие дефектов и срок устранения фиксируется двухсторонним актом Подрядчика и Заказчи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чальная це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. Разгрузку, (страхование – 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роки и условия оплаты выполненных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вансирование не предусмотрен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Оплата за фактически выполненные работы производится по безналичному расчету,  после выполнения подрядчиком  всех своих обязательств, предусмотренных  муниципальным контрактом, на основании полного пакета отчетных документов, необходимых при сдаче выполненных работ и оформленных в установленном порядк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ов выполненных работ по форме КС-2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равки о стоимости выполненных работ по форме КС-3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четов и счет-факту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на скрытые рабо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ертификаты на  материалы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/>
          <w:b/>
          <w:sz w:val="24"/>
          <w:szCs w:val="24"/>
          <w:lang w:eastAsia="ru-RU"/>
        </w:rPr>
        <w:t>8.    Дополнительные требования, установленные к работа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Подрядчик представляет на освидетельствование Заказчику скрытые  работы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все материалы согласовывает с Заказчиком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обязан немедленно известить Заказчика при выявлении аварийного состояния на объекте.</w:t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6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80"/>
        <w:gridCol w:w="1982"/>
        <w:gridCol w:w="258"/>
        <w:gridCol w:w="1022"/>
        <w:gridCol w:w="1066"/>
        <w:gridCol w:w="1034"/>
        <w:gridCol w:w="30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4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ВЕДОМОСТЬ ОБЪЕМОВ РАБОТ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lang w:eastAsia="ru-RU"/>
              </w:rPr>
              <w:t xml:space="preserve">Текущий ремонт  серверной в здании по  адресу: г. Пермь, ул.  Ленина,23 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основание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Раздел 1. Дополнительные работ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бивка дверного проема  проем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бивка проемов в конструкциях: из кирпича  (2,1*0,9*0,125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46-03-007-03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резка проемов в стенах и перегородках: каркасно-обшивны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м2 проемов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189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р53-3-3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чистка помещений от строительного мусора (применительно к затариванию в мешки 0,24 м3*1,8тн+0,003856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т мусор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436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р69-9-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шки полиэтиленовы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101-278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овка противопожарных дверей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овка противопожарных дверей: однопольных глухи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м2 проем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89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09-04-013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тивопожарные металлические двери 900*2100 Е1-6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 № 79 от 19 июня 2012г.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101-096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укатурка поверхностей внутри здания цементно-известковым или цементным раствором по камню и бетону: простая стен (откосы   (2,1+2,1+0,9)*0,0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штукатур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3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2-016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раска водно-дисперсионными акриловыми составами улучшенная: по штукатурке стен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3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07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стая окраска масляными составами по дереву: заполнений дверных проемов (архив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5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24-0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шивка проем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ицовка стен по системе "КНАУФ" по одинарному металлическому каркасу из потолочного профиля гипсокартонными листами (С 623): двумя слоям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стен (за вычетом проемов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0-05-008-0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етья 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27-0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раска водно-дисперсионными акриловыми составами улучшенная: по штукатурке стен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07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филактика заражения стен и потолка от влажности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унтование водно-дисперсионной грунтовкой "Нортекс-Грунт" поверхностей: пористых (камень, кирпич, бетон и т.д.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брабаты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457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0,1457+0,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7-003-0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унтовка акриловая НОРТЕКС-ГРУНТ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6,78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-4163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тимист "ОПТИ-БИО 2"  (цена  5литров -214,06 руб. с НДС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78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йс-лист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етья шпатлевка при высококачественной окраске по штукатурке и сборным конструкциям: стен, подготовленных под окраску (частичная, в местах образования грибка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27-0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раска водно-дисперсионными акриловыми составами улучшенная: по штукатурке стен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457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07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ктромонтажные работ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оба пластмассовые: шириной до 40 м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390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-канал 40*40 ЭЛЕКОР  цена 39,66 руб. без НДС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йс-лист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кав металлический наружным диаметром: до 48 мм  (для существующих кабелей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411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кава металлические диаметром 32 мм РЗ-Ц-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101-313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: до 1 кг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148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10 мм2  202,54 руб. без НДС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3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15*1,0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оба пластмассовые: шириной до 40 м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390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-канал 20*10 ЭЛЕКОР  цена 11,01 руб. без НДС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: до 1 кг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148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  25,67 руб. без НДС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3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15*1,0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тильник отдельно устанавливаемый: на подвесах (штангах) с количеством ламп в светильнике до 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3-594-08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тильник TL  ЛПО 4х18 накладной  с зеркальной экранирующей решеткой 702,54 руб. без НДС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3-591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ключатель 1-кл.   нар. п/р Этюд (белый ) 52,62 руб. без НДС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каф (пульт) управления навесной, высота, ширина и глубина: до 600х600х350 м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3-573-0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Щит осветительный  ЩРН-36з IP54 ИЭКУХЛЗ ( 2094,06 руб.без НДС 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 № 91.100.2920/3 от 03.07.201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Раздел 2. Погрузо-разгрузочные работ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грузо-разгрузочные работ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436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пг01-01-01-04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Раздел 3. Транспортирование строительного мусор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лесоматериалов круглых и пиломатериалов, включенных в таблицу 03-01), бортовым автомобилем грузоподъемностью 5 т, на расстояние до 25 км I класс груза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436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пг03-02-01-02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7410"/>
      </w:tblGrid>
      <w:tr>
        <w:trPr>
          <w:trHeight w:val="1241" w:hRule="atLeast"/>
        </w:trPr>
        <w:tc>
          <w:tcPr>
            <w:tcW w:w="7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_____________________________/А.А. Гагарин/ 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м.п.</w:t>
            </w:r>
          </w:p>
        </w:tc>
        <w:tc>
          <w:tcPr>
            <w:tcW w:w="7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/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imes New Roman"/>
      <w:kern w:val="2"/>
      <w:sz w:val="20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22:00Z</dcterms:created>
  <dc:creator>Чеурина Татьяна Юрьевна</dc:creator>
  <dc:description/>
  <cp:keywords/>
  <dc:language>en-US</dc:language>
  <cp:lastModifiedBy>Ростоцкая Людмила Николаевна</cp:lastModifiedBy>
  <dcterms:modified xsi:type="dcterms:W3CDTF">2012-07-10T07:37:00Z</dcterms:modified>
  <cp:revision>19</cp:revision>
  <dc:subject/>
  <dc:title>ТЕХНИЧЕСКОЕ   ЗАДАНИ</dc:title>
</cp:coreProperties>
</file>