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</w:rPr>
        <w:t>Приложение к извещению  № 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выполнение  дополнительных работ по текущему ремонту серверной   в здании по  адресу: г. Пермь, ул. Ленина,23.</w:t>
      </w:r>
    </w:p>
    <w:p>
      <w:pPr>
        <w:pStyle w:val="Style18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условия и сроки выполнения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монтные  работы должны выполняться в строгом соответствии со сметной документацией и строительными нормами и правилами.  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ходе выполнения работ Подрядчик должен следить за чистотой в помещениях. Строительный мусор должен складироваться в контейнер и вывозиться с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ходе выполнения работ Подрядчик должен соблюдать требования безопасности и охраны окружающей среды. Также Подрядчика осуществляет строительный контроль, который включает в себя проведение следующих мероприятий: </w:t>
      </w:r>
    </w:p>
    <w:p>
      <w:pPr>
        <w:pStyle w:val="Style18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ходной контроль строительных материалов, изделий, конструкций и оборудовани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совместно с Заказчиком освидетельствование работ, скрываемых последующими работами; </w:t>
      </w:r>
    </w:p>
    <w:p>
      <w:pPr>
        <w:pStyle w:val="Normal"/>
        <w:spacing w:lineRule="auto" w:line="240" w:before="0" w:after="0"/>
        <w:ind w:left="360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оводимые ремонтные  работы не должны мешать текущей деятельности Администрации г. Перми. </w:t>
      </w:r>
      <w:r>
        <w:rPr>
          <w:rFonts w:eastAsia="Times New Roman"/>
          <w:b/>
          <w:sz w:val="24"/>
          <w:szCs w:val="24"/>
          <w:lang w:eastAsia="ru-RU"/>
        </w:rPr>
        <w:t>Время выполнения работ по помещениям согласовывается с Заказчиком дополнительно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>Сроки выполнения работ: 2 календарных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дня с момента подписания муниципального контракта.</w:t>
      </w:r>
    </w:p>
    <w:p>
      <w:pPr>
        <w:pStyle w:val="Style18"/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участнику размещения заказ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36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частник размещения заказа должен отсутствовать в </w:t>
      </w:r>
      <w:r>
        <w:rPr>
          <w:rFonts w:eastAsia="Times New Roman"/>
          <w:sz w:val="24"/>
          <w:szCs w:val="24"/>
          <w:lang w:eastAsia="ru-RU"/>
        </w:rPr>
        <w:t>реестре недобросовестных поставщиков сведений об участнике размещения заказа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108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ребования к безопасности работ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 производстве работ необходимо соблюдать следующие нормативные документы РФ: Правила пожарной безопасности в РФ ППБ-01-03; </w:t>
      </w:r>
      <w:r>
        <w:rPr>
          <w:sz w:val="24"/>
          <w:szCs w:val="24"/>
        </w:rPr>
        <w:t xml:space="preserve"> действующими СНиПами, ГОСТами, САНПиНами, ПТЭЭПБ, ПУЭ и другими нормативными документами</w:t>
      </w:r>
      <w:r>
        <w:rPr>
          <w:sz w:val="20"/>
          <w:szCs w:val="20"/>
        </w:rPr>
        <w:t>.</w:t>
      </w:r>
      <w:r>
        <w:rPr>
          <w:rFonts w:eastAsia="Times New Roman"/>
          <w:sz w:val="24"/>
          <w:szCs w:val="24"/>
          <w:lang w:eastAsia="ru-RU"/>
        </w:rPr>
        <w:t xml:space="preserve"> 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>Требование к охране окружающей сре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храна окружающей среды в х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28.08.1992 г. № 632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</w:tabs>
        <w:suppressAutoHyphens w:val="true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оставление гаранти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</w:t>
      </w:r>
      <w:r>
        <w:rPr>
          <w:rFonts w:eastAsia="Times New Roman"/>
          <w:sz w:val="24"/>
          <w:szCs w:val="24"/>
          <w:lang w:eastAsia="ru-RU"/>
        </w:rPr>
        <w:t>Гарантийный срок на весь объем выполненных работ должен составлять 2  (два) года, с момента окончания работ. Если в период гарантийной эксплуатации обнаружены дефекты, которые не позволяют продолжать нормальную эксплуатацию объекта до их устранения, то гарантийный срок устанавливается с момента устранения выявленных дефекто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Устранение дефектов Подрядчик осуществляет за свой счет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личие дефектов и срок устранения фиксируется двухсторонним актом Подрядчика и Заказчика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Начальная це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. Разгрузку, (страхование – 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Сроки и условия оплаты выполненных рабо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Авансирование не предусмотрено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/>
          <w:sz w:val="24"/>
          <w:szCs w:val="24"/>
          <w:lang w:eastAsia="ru-RU"/>
        </w:rPr>
        <w:t>Оплата за фактически выполненные работы производится по безналичному расчету,  после выполнения подрядчиком  всех своих обязательств, предусмотренных  муниципальным контрактом, на основании полного пакета отчетных документов, необходимых при сдаче выполненных работ и оформленных в установленном порядк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ов выполненных работ по форме КС-2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правки о стоимости выполненных работ по форме КС-3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четов и счет-фактур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акты на скрытые работы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сертификаты на  материалы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/>
          <w:b/>
          <w:sz w:val="24"/>
          <w:szCs w:val="24"/>
          <w:lang w:eastAsia="ru-RU"/>
        </w:rPr>
        <w:t>8.    Дополнительные требования, установленные к работа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Подрядчик представляет на освидетельствование Заказчику скрытые  работы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все материалы согласовывает с Заказчиком.</w:t>
      </w:r>
    </w:p>
    <w:p>
      <w:pPr>
        <w:pStyle w:val="Normal"/>
        <w:tabs>
          <w:tab w:val="clear" w:pos="708"/>
          <w:tab w:val="left" w:pos="1429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6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80"/>
        <w:gridCol w:w="1982"/>
        <w:gridCol w:w="258"/>
        <w:gridCol w:w="1022"/>
        <w:gridCol w:w="1066"/>
        <w:gridCol w:w="1034"/>
        <w:gridCol w:w="30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4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ВЕДОМОСТЬ ОБЪЕМОВ РАБОТ</w:t>
            </w:r>
          </w:p>
        </w:tc>
      </w:tr>
      <w:tr>
        <w:trPr>
          <w:trHeight w:val="285" w:hRule="atLeast"/>
        </w:trPr>
        <w:tc>
          <w:tcPr>
            <w:tcW w:w="1062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lang w:eastAsia="ru-RU"/>
              </w:rPr>
              <w:t xml:space="preserve">Текущий ремонт  серверной в здании по  адресу: г. Пермь, ул.  Ленина,23 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652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л.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основание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Раздел 1. Дополнительные работ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бивка дверного проема  проем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бивка проемов в конструкциях: из кирпича  (2,1*0,9*0,125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м3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4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46-03-007-0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резка проемов в стенах и перегородках: каркасно-обшивны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м2 проемов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189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53-3-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чистка помещений от строительного мусора (применительно к затариванию в мешки 0,24 м3*1,8тн+0,003856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т мусор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43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р69-9-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шки полиэтиленовы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101-278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овка противопожарных дверей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овка противопожарных дверей: однопольных глухи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м2 проем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89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09-04-013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тивопожарные металлические двери 900*2100 Е1-6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№ 79 от 19 июня 2012г.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рыватель дверной гидравлический рычажный в алюминиевом корпус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101-096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укатурка поверхностей внутри здания цементно-известковым или цементным раствором по камню и бетону: простая стен (откосы   (2,1+2,1+0,9)*0,05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штукатур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3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2-016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3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07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стая окраска масляными составами по дереву: заполнений дверных проемов (архив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5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24-0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шивка проем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лицовка стен по системе "КНАУФ" по одинарному металлическому каркасу из потолочного профиля гипсокартонными листами (С 623): двумя слоями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стен (за вычетом проемов)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0-05-008-0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етья шпатлевка при высококачественной окраске по штукатурке и сборным конструкциям: стен, подготовленных под окраску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27-0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07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филактика заражения стен и потолка от влажности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нтование водно-дисперсионной грунтовкой "Нортекс-Грунт" поверхностей: пористых (камень, кирпич, бетон и т.д.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брабаты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457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0,1457+0,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7-003-0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нтовка акриловая НОРТЕКС-ГРУНТ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-6,78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-4163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тимист "ОПТИ-БИО 2"  (цена  5литров -214,06 руб. с НДС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г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78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етья шпатлевка при высококачественной окраске по штукатурке и сборным конструкциям: стен, подготовленных под окраску (частичная, в местах образования грибка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27-0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раска водно-дисперсионными акриловыми составами улучшенная: по штукатурке стен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2457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15-04-007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Электромонтажные работ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оба пластмассовые: шириной до 4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390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-канал 40*40 ЭЛЕКОР  цена 39,66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йс-лист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кав металлический наружным диаметром: до 48 мм  (для существующих кабелей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411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кава металлические диаметром 32 мм РЗ-Ц-Х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-101-313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: до 1 кг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148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5 и сечением 10 мм2  202,54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3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15*1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оба пластмассовые: шириной до 4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390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-канал 20*10 ЭЛЕКОР  цена 11,01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до 35 кВ в проложенных трубах, блоках и коробах, масса 1 м кабеля: до 1 кг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м кабеля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2-148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бель силовой с медными жилами с поливинилхлоридной изоляцией и оболочкой, не распространяющий горение, с низким дымо- и газовыделением марки ВВГнг-LS, с числом жил - 3 и сечением 1,5 мм2  25,67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3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br/>
              <w:t>15*1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тильник отдельно устанавливаемый: на подвесах (штангах) с количеством ламп в светильнике до 4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3-594-08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етильник TL  ЛПО 4х18 накладной  с зеркальной экранирующей решеткой 702,54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3-591-0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ключатель 1-кл.   нар. п/р Этюд (белый ) 52,62 руб. без НДС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каф (пульт) управления навесной, высота, ширина и глубина: до 600х600х350 мм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Рм08-03-573-04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Щит осветительный  ЩРН-36з IP54 ИЭКУХЛЗ ( 2094,06 руб.без НДС )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чет № 91.100.2920/3 от 03.07.2012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Раздел 2. Погрузо-разгрузочные работ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грузо-разгрузочные работы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грузочные работы при автомобильных перевозках: Мусор строительный с погрузкой вручную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3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пг01-01-01-041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2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lang w:eastAsia="ru-RU"/>
              </w:rPr>
              <w:t xml:space="preserve">                           </w:t>
            </w:r>
            <w:r>
              <w:rPr>
                <w:rFonts w:eastAsia="Times New Roman" w:cs="Arial" w:ascii="Arial" w:hAnsi="Arial"/>
                <w:b/>
                <w:bCs/>
                <w:sz w:val="22"/>
                <w:lang w:eastAsia="ru-RU"/>
              </w:rPr>
              <w:t>Раздел 3. Транспортирование строительного мусора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возка строительных грузов (кроме массовых навалочных, перевозимых автомобилями-самосвалами, а также бетонных и железобетонных изделий, стеновых и перегородочных материалов, лесоматериалов круглых и пиломатериалов, включенных в таблицу 03-01), бортовым автомобилем грузоподъемностью 5 т, на расстояние до 25 км I класс груза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 т груз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436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ССЦпг03-02-01-025</w:t>
            </w:r>
          </w:p>
        </w:tc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Lucida Sans Unicode" w:cs="Times New Roman"/>
      <w:kern w:val="2"/>
      <w:sz w:val="20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4:22:00Z</dcterms:created>
  <dc:creator>Чеурина Татьяна Юрьевна</dc:creator>
  <dc:description/>
  <cp:keywords/>
  <dc:language>en-US</dc:language>
  <cp:lastModifiedBy>Ростоцкая Людмила Николаевна</cp:lastModifiedBy>
  <dcterms:modified xsi:type="dcterms:W3CDTF">2012-07-10T07:38:00Z</dcterms:modified>
  <cp:revision>18</cp:revision>
  <dc:subject/>
  <dc:title>ТЕХНИЧЕСКОЕ   ЗАДАНИ</dc:title>
</cp:coreProperties>
</file>