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971200001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хническому обслуживанию и текущему ремонту сетей теплоснабжения (включая трубопроводы ГВС и ХВС в тепловом канале), находящихся на балансе Заказчика и входящих в состав имущества муниципальной казны г. Перми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Содержание объектов инженерной инфраструктуры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oii2@perm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43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43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атуева Тамара Михайло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хническому обслуживанию и текущему ремонту сетей теплоснабжения (включая трубопроводы ГВС и ХВС в тепловом канале), находящихся на балансе Заказчика и входящих в состав имущества муниципальной казны г. Перми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800 114,7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080 Строительство зданий и сооружений под ключ , включая ремонт и реконструкцию [4520500] - [4520529]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должны быть выполнены в соответствии с техническим заданием – приложение №1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хническому обслуживанию и текущему ремонту сетей теплоснабжения (включая трубопроводы ГВС и ХВС в тепловом канале) в течение четырех месяцев с даты заключения контракта. Выполнение подготовки к сезонной эксплуатации сетей теплоснабжения (включая трубопроводы ГВС и ХВС в тепловом канале) и запорной арматуры, а именно: проведение гидравлического испытания на прочность и плотность в сроки установленные постановлением администрации г.Перми от 24 мая 2012г. №234 «О ПОДГОТОВКЕ ОБЪЕКТОВ ЖИЛИЩНО-КОММУНАЛЬНОГО ХОЗЯЙСТВА, СОЦИАЛЬНОЙ СФЕРЫ ГОРОДА ПЕРМИ К ЭКСПЛУАТАЦИИ В ОСЕННЕ-ЗИМНИЙ ПЕРИОД 2012-2013 ГОДОВ»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 005,74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0 011,47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7.2012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8.201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8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9"/>
        <w:gridCol w:w="4052"/>
      </w:tblGrid>
      <w:tr>
        <w:trPr/>
        <w:tc>
          <w:tcPr>
            <w:tcW w:w="58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07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8:29:00Z</dcterms:created>
  <dc:creator>User</dc:creator>
  <dc:description/>
  <cp:keywords/>
  <dc:language>en-US</dc:language>
  <cp:lastModifiedBy>User</cp:lastModifiedBy>
  <dcterms:modified xsi:type="dcterms:W3CDTF">2012-07-16T08:31:00Z</dcterms:modified>
  <cp:revision>1</cp:revision>
  <dc:subject/>
  <dc:title>Извещение</dc:title>
</cp:coreProperties>
</file>