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право заключить договор </w:t>
      </w:r>
      <w:r>
        <w:rPr>
          <w:b/>
          <w:bCs/>
          <w:sz w:val="22"/>
          <w:szCs w:val="22"/>
        </w:rPr>
        <w:t xml:space="preserve">на выполнение работ по текущему ремонту: замена </w:t>
      </w:r>
      <w:r>
        <w:rPr>
          <w:b/>
          <w:bCs/>
          <w:sz w:val="22"/>
          <w:szCs w:val="22"/>
          <w:lang w:val="ru-RU"/>
        </w:rPr>
        <w:t>оконных блоков в здании</w:t>
      </w:r>
      <w:r>
        <w:rPr>
          <w:b/>
          <w:sz w:val="22"/>
          <w:szCs w:val="22"/>
        </w:rPr>
        <w:t xml:space="preserve"> МАОУ  «СОШ № 32 им. Г.А.Сборщикова» г.Перми </w:t>
      </w:r>
      <w:r>
        <w:rPr>
          <w:b/>
          <w:bCs/>
          <w:sz w:val="22"/>
          <w:szCs w:val="22"/>
        </w:rPr>
        <w:t>по адресу: 614000 г.Пермь,  ул. Советская,102а.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</w:rPr>
        <w:t>)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371" w:hanging="7371"/>
        <w:jc w:val="both"/>
        <w:rPr/>
      </w:pPr>
      <w:r>
        <w:rPr>
          <w:bCs/>
          <w:sz w:val="22"/>
          <w:szCs w:val="22"/>
        </w:rPr>
        <w:t>г. Пермь 16 июля 2012 года</w:t>
        <w:br/>
        <w:t>16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о рассмотрению заявок на участие в конкурсе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Гликсон Александр Маркович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робинин Михаил Михайлови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Пермякова Елена Владимир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Наименование: МАОУ «СОШ № 32 им.Г.А.Сборщикова.» г.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 614000, г. Пермь, ул. Советская,102а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7-33-0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"/>
        <w:rPr>
          <w:lang w:val="ru-RU"/>
        </w:rPr>
      </w:pPr>
      <w:r>
        <w:rPr>
          <w:b/>
          <w:sz w:val="22"/>
          <w:szCs w:val="22"/>
        </w:rPr>
        <w:t>Общие сведения о конкурсе:</w:t>
      </w:r>
      <w:r>
        <w:rPr/>
        <w:t xml:space="preserve"> 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Предмет </w:t>
      </w:r>
      <w:r>
        <w:rPr>
          <w:b/>
          <w:sz w:val="22"/>
          <w:szCs w:val="22"/>
          <w:lang w:val="ru-RU"/>
        </w:rPr>
        <w:t>договора</w:t>
      </w:r>
      <w:r>
        <w:rPr>
          <w:b/>
          <w:sz w:val="22"/>
          <w:szCs w:val="22"/>
        </w:rPr>
        <w:t>:</w:t>
      </w:r>
      <w:r>
        <w:rPr/>
        <w:t xml:space="preserve"> </w:t>
      </w:r>
      <w:r>
        <w:rPr>
          <w:bCs/>
        </w:rPr>
        <w:t>Выполнение работ по текущему ремонту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замена </w:t>
      </w:r>
      <w:r>
        <w:rPr>
          <w:bCs/>
          <w:sz w:val="22"/>
          <w:szCs w:val="22"/>
          <w:lang w:val="ru-RU"/>
        </w:rPr>
        <w:t>оконных блоков в здании</w:t>
      </w:r>
      <w:r>
        <w:rPr/>
        <w:t xml:space="preserve"> МАОУ «СОШ № 32 им. Г.А.Сборщикова.» г.Перми </w:t>
      </w:r>
      <w:r>
        <w:rPr>
          <w:bCs/>
        </w:rPr>
        <w:t>по адресу: 614000 г. Пермь, ул.Советская, 102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color w:val="000000"/>
        </w:rPr>
        <w:t>1 476 711,55</w:t>
      </w:r>
      <w:r>
        <w:rPr>
          <w:b/>
          <w:color w:val="000000"/>
        </w:rPr>
        <w:t xml:space="preserve"> </w:t>
      </w:r>
      <w:r>
        <w:rPr/>
        <w:t>руб. (Один миллион четыреста семьдесят шесть тысяч семьсот одиннадцать рублей 55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12.07.2012 (протокол вскрытия конвертов с заявками на участие в открытом конкурсе от 12.07.2012 № 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072"/>
        <w:gridCol w:w="510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Парма-2007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68, г. Пермь, ул. Крисанова, 15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.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ПластКомфорт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14, г. Пермь, ул. Постаногова, 1-177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.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Оригинал-Интерьер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64, г. Пермь, ул. Усольская, 15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.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СК «Константа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614600, г. Пермь, ул. Окулова, 80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конкурсе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м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Парма-2007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А.М. Гликсо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.М. Дробини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Е.В. Пермяко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5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ПластКомфорт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А.М. Гликсо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.М. Дробини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Е.В. Пермяко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Оригинал-Интерьер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А.М. Гликсо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.М. Дробини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Е.В. Пермяко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СК «Константа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А.М. Гликсо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.М. Дробини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Е.В. Пермяко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3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41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А.М. Гликсон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5641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М.М. Дробинин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5641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Е.В. Пермякова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3:39:00Z</dcterms:created>
  <dc:creator>ump15</dc:creator>
  <dc:description/>
  <cp:keywords/>
  <dc:language>en-US</dc:language>
  <cp:lastModifiedBy>максим</cp:lastModifiedBy>
  <cp:lastPrinted>2012-07-16T16:35:00Z</cp:lastPrinted>
  <dcterms:modified xsi:type="dcterms:W3CDTF">2012-07-16T11:46:00Z</dcterms:modified>
  <cp:revision>10</cp:revision>
  <dc:subject/>
  <dc:title>ПРОТОКОЛ № 01/03-07</dc:title>
</cp:coreProperties>
</file>