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563000445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полнение работ по капитальному ремонту крыльца в библиотеке № 8, по ул. Гайвинская, дом 6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учреждение культуры города Перми "Объединение муниципальных библиоте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ул. Петропавловская, д.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komb201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13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юк Ян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ыполнение работ по капитальному ремонту крыльца в библиотеке № 8, по ул. Гайвинская, дом 6,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2 440,5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. Приложение № 1 -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выполнения работ Российская Федерация, 614000, Пермский край, Пермь г, ул. Гайвинская, дом 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выполнения работ – с 20.08.2012 Окончание выполнения работ – до 14.09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22,0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7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9:27:00Z</dcterms:created>
  <dc:creator>User</dc:creator>
  <dc:description/>
  <cp:keywords/>
  <dc:language>en-US</dc:language>
  <cp:lastModifiedBy>User</cp:lastModifiedBy>
  <cp:lastPrinted>2012-07-15T15:27:00Z</cp:lastPrinted>
  <dcterms:modified xsi:type="dcterms:W3CDTF">2012-07-15T09:28:00Z</dcterms:modified>
  <cp:revision>2</cp:revision>
  <dc:subject/>
  <dc:title/>
</cp:coreProperties>
</file>