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563000445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ыполнение работ по текущему ремонту тамбура и замене входной группы в библиотеке № 8 по ул. Гайвинская, дом 6, г. Перми, замене входной группы в библиотеке № 32 по ул. Мира, дом 84,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бюджетное учреждение культуры города Перми "Объединение муниципальных библиоте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ukomb201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тонюк Я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ыполнение работ по текущему ремонту тамбура и замене входной группы в библиотеке № 8 по ул. Гайвинская, дом 6, г. Перми, замене входной группы в библиотеке № 32 по ул. Мира, дом 84,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1 394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. Приложения №№ 1, 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, 614000, Пермский край, Пермь г, ул. ул. Гайвинская, дом 6, ул. Мира, дом 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о выполнения работ – с 20.08.2012 Окончание выполнения работ – до 03.09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069,7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</w:rPr>
      </w:pPr>
      <w:r>
        <w:rPr>
          <w:rFonts w:cs="Times New Roman" w:ascii="Times New Roman" w:hAnsi="Times New Roman"/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14:00Z</dcterms:created>
  <dc:creator>User</dc:creator>
  <dc:description/>
  <cp:keywords/>
  <dc:language>en-US</dc:language>
  <cp:lastModifiedBy>User</cp:lastModifiedBy>
  <cp:lastPrinted>2012-07-15T15:15:00Z</cp:lastPrinted>
  <dcterms:modified xsi:type="dcterms:W3CDTF">2012-07-15T09:19:00Z</dcterms:modified>
  <cp:revision>4</cp:revision>
  <dc:subject/>
  <dc:title/>
</cp:coreProperties>
</file>