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20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установке узла коммерческого учета тепловой энергии и теплоносителя системы отопления в здании администрации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kz.rfn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5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чкурова Резида Лябиб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установке узла коммерческого учета тепловой энергии и теплоносителя системы отопления в здании администрации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обязательные платежи, налоги и сборы, подлежащие выплате 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781 Установка прибо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до 20.09.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а приемки выполненных работ (форма № КС-2), справки о стоимости выполненных работ и затрат (форма № КС-3) и предоставления счета-фактуры (счета)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8 0104 7963801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7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59:00Z</dcterms:created>
  <dc:creator>permyakova-nd</dc:creator>
  <dc:description/>
  <cp:keywords/>
  <dc:language>en-US</dc:language>
  <cp:lastModifiedBy>permyakova-nd</cp:lastModifiedBy>
  <dcterms:modified xsi:type="dcterms:W3CDTF">2012-07-16T12:59:00Z</dcterms:modified>
  <cp:revision>1</cp:revision>
  <dc:subject/>
  <dc:title>Извещение</dc:title>
</cp:coreProperties>
</file>