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6.07.2012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276"/>
        <w:gridCol w:w="1277"/>
        <w:gridCol w:w="5811"/>
        <w:gridCol w:w="2693"/>
      </w:tblGrid>
      <w:tr>
        <w:trPr>
          <w:trHeight w:val="315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товара,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деление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кло предметное (25х75х2,0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предметное (25х75х2,0) по 1000 штук в упаков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кло покровное (24х24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покровное (24х24) 10 штук в упаков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петка стеклянная к СОЭ-метру; ПС/СОЭ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петка стеклянная к СОЭ-метру; ПС/СОЭ-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петка-капиляр САЛИ 0,02 мл предцизионная стекля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петка-капиляр САЛИ 0,02 мл предцизионная стеклян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426" w:right="284" w:gutter="0" w:header="0" w:top="566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2-07-16T06:43:00Z</dcterms:modified>
  <cp:revision>119</cp:revision>
  <dc:subject/>
  <dc:title>ЗАПРОС КОТИРОВОЧНОЙ ЦЕНЫ</dc:title>
</cp:coreProperties>
</file>