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7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7"/>
        <w:gridCol w:w="1276"/>
        <w:gridCol w:w="1559"/>
        <w:gridCol w:w="1418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(за 1 ед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предметное (25х75х2,0)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покровное (24х24)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стеклянная к СОЭ-метру; ПС/СОЭ-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-капиляр САЛИ 0,02 мл предцизионная стеклянна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7-16T06:44:00Z</dcterms:modified>
  <cp:revision>85</cp:revision>
  <dc:subject/>
  <dc:title>Приложение № 2</dc:title>
</cp:coreProperties>
</file>