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07.2012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276"/>
        <w:gridCol w:w="1277"/>
        <w:gridCol w:w="8646"/>
        <w:gridCol w:w="1559"/>
      </w:tblGrid>
      <w:tr>
        <w:trPr>
          <w:trHeight w:val="31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ение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бумага 110 длина рулона 30 м, не линованная для анализ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бумага 110 длина рулона 30 м, не линованная для анализ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бумага 57 длина рулона 30м не линованная для анализ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бумага 57 длина рулона 30м не линованная для анализ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426" w:right="284" w:gutter="0" w:header="0" w:top="566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7-16T07:12:00Z</dcterms:modified>
  <cp:revision>116</cp:revision>
  <dc:subject/>
  <dc:title>ЗАПРОС КОТИРОВОЧНОЙ ЦЕНЫ</dc:title>
</cp:coreProperties>
</file>