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29 от «17» июля 2012 года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рентгенологического оборуд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казываются в соответствии с МР "Техническое обслуживание медицинской техники" (утв. МЗ РФ 27.10.03 №293-22-233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графический СД-РА-Т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ЗОМЗ  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Д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явочная С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аммо-4-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рентгенодиагностический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ентгеновский дентальный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8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2"/>
                <w:szCs w:val="22"/>
              </w:rPr>
              <w:t>51746-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лицензия, дающая право на проведение технического обслуживания рентгеновск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РОСПОТРЕБНАДЗОРа на право работы с источниками ионизирующего изл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работ по ТО и ремонту рентгенологического оборудовани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2-07-17T04:33:00Z</dcterms:modified>
  <cp:revision>6</cp:revision>
  <dc:subject/>
  <dc:title/>
</cp:coreProperties>
</file>