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Извещение № 29 от «17» ИЮЛЯ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техническому обслуживанию и ремонту рентгенологического оборудования МБУЗ «Городская клиническая поликлиника №4»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04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техническому обслуживанию и ремонту рентгенологического оборудования МБУЗ «Городская клиническая поликлиника №4»</w:t>
            </w:r>
          </w:p>
        </w:tc>
      </w:tr>
      <w:tr>
        <w:trPr>
          <w:trHeight w:val="749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техническому обслуживанию и ремонту рентгенологического оборудования МБУЗ «Городская клиническая поликлиника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 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ании ранее заключенного договор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расходы на техническое обслуживание и ремонт медицинской техники и рентгенологического оборудования, транспортировку, погрузочно-разгрузочные работы, </w:t>
            </w:r>
            <w:r>
              <w:rPr/>
              <w:t>на приобретение и замену износившихся узлов и деталей обслуживаемого оборудования</w:t>
            </w:r>
            <w:r>
              <w:rPr>
                <w:sz w:val="22"/>
                <w:szCs w:val="22"/>
              </w:rPr>
              <w:t xml:space="preserve">, а также налоги, сборы и иные обязательные платежи, а также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Iceouttxt5"/>
                <w:rFonts w:cs="Times New Roman"/>
                <w:color w:val="000000"/>
                <w:sz w:val="22"/>
                <w:szCs w:val="22"/>
              </w:rPr>
              <w:t>7422090: Услуги по технической проверке и анализу проч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0000 Услуги по ремонту металлических изделий, машин и оборудован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1 МБУЗ «ГКП №4» по адресу: г. Пермь, Шоссе Космонавтов, </w:t>
              <w:br/>
              <w:t>д. 10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иклиника №3 МБУЗ «ГКП №4» по адресу: г. Пермь, ул. Куфонина, д. 1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иклиника №5 МБУЗ «ГКП №4» по адресу: г. Пермь, ул. Екатерининская, д. 22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гражданско-правового договора и до 31.10.2012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осуществляется ежемесячно путем перечисления денежных средств на расчетный счет в течение 20 банковских дней с момента предоставления акта сдачи-приемки услуг, счета, счета-фактуры, оформленных в установленном порядке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7.2012 16: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818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Проект договора - Приложение №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.о. главного врача МБУЗ «ГКП № 4»</w:t>
        <w:tab/>
        <w:tab/>
        <w:tab/>
        <w:t xml:space="preserve">                                О.Ю. Потемкин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31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Iceouttxt5">
    <w:name w:val="iceouttxt5"/>
    <w:basedOn w:val="Style8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28:00Z</dcterms:created>
  <dc:creator>Нода А.С.</dc:creator>
  <dc:description/>
  <cp:keywords/>
  <dc:language>en-US</dc:language>
  <cp:lastModifiedBy>1</cp:lastModifiedBy>
  <cp:lastPrinted>2012-05-03T13:30:00Z</cp:lastPrinted>
  <dcterms:modified xsi:type="dcterms:W3CDTF">2012-07-17T03:35:00Z</dcterms:modified>
  <cp:revision>5</cp:revision>
  <dc:subject/>
  <dc:title>Котировка</dc:title>
</cp:coreProperties>
</file>